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ежемесячного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а строительного участ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изводителя работ) о расходе осно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ов в строитель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поставлении с расходом, определ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изводственным норм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дуведом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М-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ЦСУ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ноября 1982 г. N 6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   │             │              </w:t>
      </w:r>
      <w:r>
        <w:rPr>
          <w:sz w:val="16"/>
          <w:szCs w:val="16"/>
        </w:rPr>
        <w:t>Представляется ежемесяч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┼────┼─────────────┤              </w:t>
      </w:r>
      <w:r>
        <w:rPr>
          <w:sz w:val="16"/>
          <w:szCs w:val="16"/>
        </w:rPr>
        <w:t>начальником строите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еста, │даты│   объекта   │         участка (производителем рабо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│    │строительства│                вышестоящей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┴────┴─────────────┤                        </w:t>
      </w:r>
      <w:r>
        <w:rPr>
          <w:sz w:val="16"/>
          <w:szCs w:val="16"/>
        </w:rPr>
        <w:t>(СМУ, СУ и др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КОДЫ             │               в установленные ею сро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рест, управлени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чальник строит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производитель работ) 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О РАСХОДЕ ОСНОВ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 СТРОИТЕЛЬСТВЕ В СОПОСТАВЛЕНИИ С РАСХОДО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ОПРЕДЕЛЕННЫМ ПО ПРОИЗВОДСТВЕННЫМ НОРМ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наименование объекта строительств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Работы начат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Работы окончены или открыт новый отчет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I. НОРМАТИВНАЯ ПОТРЕБН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В МАТЕРИАЛАХ И ОБЪЕМЫ ВЫПОЛНЕННЫ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┬─────┬────┬─────┬─────┬─────┬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│Наиме- │Код  │Еди-│Обос-│Норма│Объем│В том│Объем выполненных раб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│нование│вида │ница│нова-│рас- │работ│числе│ и нормативный расх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│видов  │ра-  │из- │ние  │хода │и    │объем│ материалов по месяц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работ, │бот, │ме- │про- │ма-  │нор- │фак- ├─┬─┬─┬─┬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│конст- │конс-│ре- │из-  │тер. │ма-  │ти-  │я│ф│м│а│м│и│и│а│с│о│н│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│руктив-│трук-│ния │водс-│на   │тивн.│чески│н│е│а│п│а│ю│ю│в│е│к│о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│ных    │ного │    │твен-│ед.  │пот- │вы-  │в│в│р│р│й│н│л│г│н│т│я│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│элемен-│эле- │    │ных  │изм. │реб- │пол- │а│р│т│е│ │ь│ь│у│т│я│б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│тов и  │мента│    │норм │работ│ность│нен- │р│а│ │л│ │ │ │с│я│б│р│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│мате-  │     │    │рас- │(кон-│ма-  │ных  │ь│л│ │ь│ │ │ │т│б│р│ь│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риалов │     │    │хода │стру-│тер. │работ│ │ь│ │ │ │ │ │ │р│ь│ 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│     │    │</w:t>
      </w:r>
      <w:r>
        <w:rPr>
          <w:sz w:val="16"/>
          <w:szCs w:val="16"/>
        </w:rPr>
        <w:t>мате-│кт.  │на   │на   │ │ │ │ │ │ │ │ │ь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│     │    │</w:t>
      </w:r>
      <w:r>
        <w:rPr>
          <w:sz w:val="16"/>
          <w:szCs w:val="16"/>
        </w:rPr>
        <w:t>риа- │эле- │объ- │нача-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│     │    │</w:t>
      </w:r>
      <w:r>
        <w:rPr>
          <w:sz w:val="16"/>
          <w:szCs w:val="16"/>
        </w:rPr>
        <w:t>лов  │мен- │ект  │ло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│     │    │     │</w:t>
      </w:r>
      <w:r>
        <w:rPr>
          <w:sz w:val="16"/>
          <w:szCs w:val="16"/>
        </w:rPr>
        <w:t>та)  │     │от-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│     │    │     ├─┬───┤     │</w:t>
      </w:r>
      <w:r>
        <w:rPr>
          <w:sz w:val="16"/>
          <w:szCs w:val="16"/>
        </w:rPr>
        <w:t>чет-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│     │    │     │ │</w:t>
      </w:r>
      <w:r>
        <w:rPr>
          <w:sz w:val="16"/>
          <w:szCs w:val="16"/>
        </w:rPr>
        <w:t>код│     │ного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│     │    │     │ │   │     │</w:t>
      </w:r>
      <w:r>
        <w:rPr>
          <w:sz w:val="16"/>
          <w:szCs w:val="16"/>
        </w:rPr>
        <w:t>года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┼───────┼─────┼────┼─────┼─┼───┼─────┼────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┼───────┼─────┼────┼─────┼─┼───┼─────┼────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┼───────┼─────┼────┼─────┼─┼───┼─────┼────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┼───────┼─────┼────┼─────┼─┼───┼─────┼────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┼───────┼─────┼────┼─────┼─┼───┼─────┼────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┴─────┴────┴─────┴─┴───┴─────┴─────┴─┴─┴─┴─┴─┴─┴─┴─┴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II. СОПОСТАВЛЕНИЕ ФАКТИЧЕСКОГО РАСХ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ОСНОВНЫХ МАТЕРИАЛОВ С РАСХОДОМ, ОПРЕДЕЛЕН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ПО ПРОИЗВОДСТВЕННЫМ НОРМ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┬──────────────────────┬──────────────────────┬──────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- │Еди-│ Итого на начало года │ ______________ месяц │ ______________ меся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но-│ница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ние│из- ├──────────┬─────┬─────┼──────────┬─────┬─────┼──────────┬─────┬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-│ме- │  расход  │эко- │спи- │  расход  │эко- │спи- │  расход  │эко- │сп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иа- │ре- ├─────┬────┤номия│сать ├─────┬────┤номия│сать ├─────┬────┤номия│с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ов, │ния │по   │фак-│(-), │на   │по   │фак-│(-), │на   │по   │фак-│(-), │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с-│    │про- │ти- │пере-│себе-│про- │ти- │пере-│се-  │про- │ти- │пере-│с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ук-│    │из-  │чес-│рас- │стои-│из-  │чес-│рас- │бес- │из-  │чес-│рас- │б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й и│    │водс-│кий │ход  │мость│водс-│кий │ход  │тои- │водс-│кий │ход  │то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-│    │твен-│    │(+)  │     │твен-│    │(+)  │мость│твен-│    │(+)  │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й  │    │ным  │    │про- │     │ным  │    │про- │     │ным  │    │про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</w:t>
      </w:r>
      <w:r>
        <w:rPr>
          <w:sz w:val="16"/>
          <w:szCs w:val="16"/>
        </w:rPr>
        <w:t>нор- │    │тив  │     │нор- │    │тив  │     │нор- │    │тив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</w:t>
      </w:r>
      <w:r>
        <w:rPr>
          <w:sz w:val="16"/>
          <w:szCs w:val="16"/>
        </w:rPr>
        <w:t>мам  │    │про- │     │мам  │    │про- │     │мам  │    │про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     │    │</w:t>
      </w:r>
      <w:r>
        <w:rPr>
          <w:sz w:val="16"/>
          <w:szCs w:val="16"/>
        </w:rPr>
        <w:t>из-  │     │     │    │из-  │     │     │    │из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     │    │</w:t>
      </w:r>
      <w:r>
        <w:rPr>
          <w:sz w:val="16"/>
          <w:szCs w:val="16"/>
        </w:rPr>
        <w:t>водс-│     │     │    │водс-│     │     │    │водс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     │    │</w:t>
      </w:r>
      <w:r>
        <w:rPr>
          <w:sz w:val="16"/>
          <w:szCs w:val="16"/>
        </w:rPr>
        <w:t>твен-│     │     │    │твен-│     │     │    │твен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     │    │</w:t>
      </w:r>
      <w:r>
        <w:rPr>
          <w:sz w:val="16"/>
          <w:szCs w:val="16"/>
        </w:rPr>
        <w:t>ных  │     │     │    │ных  │     │     │    │ных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     │    │</w:t>
      </w:r>
      <w:r>
        <w:rPr>
          <w:sz w:val="16"/>
          <w:szCs w:val="16"/>
        </w:rPr>
        <w:t>норм │     │     │    │норм │     │     │    │норм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┴─────┴────┴─────┴─────┴─────┴────┴─────┴─────┴─────┴────┴─────┴─────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┬──────────────────────┬──────────────────────┬──────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 месяц │ ______________ месяц │ ______________ месяц │ ______________ меся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┬─────┬─────┼──────────┬─────┬─────┼──────────┬─────┬─────┼──────────┬─────┬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расход  │эко- │спи- │  расход  │эко- │спи- │  расход  │эко- │спи- │  расход  │эко- │сп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┬────┤</w:t>
      </w:r>
      <w:r>
        <w:rPr>
          <w:sz w:val="16"/>
          <w:szCs w:val="16"/>
        </w:rPr>
        <w:t>номия│сать ├─────┬────┤номия│сать ├─────┬────┤номия│сать ├─────┬────┤номия│с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   │фак-│(-), │на   │по   │фак-│(-), │на   │по   │фак-│(-), │на   │по   │фак-│(-), │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о- │ти- │пере-│се-  │про- │ти- │пере-│се-  │про- │ти- │пере-│се-  │про- │ти- │пере-│с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з-  │чес-│рас- │бес- │из-  │чес-│рас- │бес- │из-  │чес-│рас- │бес- │из-  │чес-│рас- │б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одс-│кий │ход  │тои- │водс-│кий │ход  │тои- │водс-│кий │ход  │тои- │водс-│кий │ход  │то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вен-│    │(+)  │мость│твен-│    │(+)  │мость│твен-│    │(+)  │мость│твен-│    │(+)  │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ым  │    │про- │     │ным  │    │про- │     │ным  │    │про- │     │ным  │    │про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ор- │    │тив  │     │нор- │    │тив  │     │нор- │    │тив  │     │нор- │    │тив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ам  │    │про- │     │мам  │    │про- │     │мам  │    │про- │     │мам  │    │про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из-  │     │     │    │из-  │     │     │    │из-  │     │     │    │из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водс-│     │     │    │водс-│     │     │    │водс-│     │     │    │водс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твен-│     │     │    │твен-│     │     │    │твен-│     │     │    │твен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ных  │     │     │    │ных  │     │     │    │ных  │     │     │    │ных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норм │     │     │    │норм │     │     │    │норм │     │     │    │норм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┴────┴─────┴─────┴─────┴────┴─────┴─────┴─────┴────┴─────┴─────┴─────┴────┴─────┴─────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┬──────────────────────┬──────────────────────┬──────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 месяц │ ______________ месяц │ ______________ месяц │ ______________ меся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┬─────┬─────┼──────────┬─────┬─────┼──────────┬─────┬─────┼──────────┬─────┬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расход  │эко- │спи- │  расход  │эко- │спи- │  расход  │эко- │спи- │  расход  │эко- │сп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┬────┤</w:t>
      </w:r>
      <w:r>
        <w:rPr>
          <w:sz w:val="16"/>
          <w:szCs w:val="16"/>
        </w:rPr>
        <w:t>номия│сать ├─────┬────┤номия│сать ├─────┬────┤номия│сать ├─────┬────┤номия│с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   │фак-│(-), │на   │по   │фак-│(-), │на   │по   │фак-│(-), │на   │по   │фак-│(-), │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о- │ти- │пере-│се-  │про- │ти- │пере-│се-  │про- │ти- │пере-│се-  │про- │ти- │пере-│с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з-  │чес-│рас- │бес- │из-  │чес-│рас- │бес- │из-  │чес-│рас- │бес- │из-  │чес-│рас- │б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одс-│кий │ход  │тои- │водс-│кий │ход  │тои- │водс-│кий │ход  │тои- │водс-│кий │ход  │то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вен-│    │(+)  │мость│твен-│    │(+)  │мость│твен-│    │(+)  │мость│твен-│    │(+)  │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ым  │    │про- │     │ным  │    │про- │     │ным  │    │про- │     │ным  │    │про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ор- │    │тив  │     │нор- │    │тив  │     │нор- │    │тив  │     │нор- │    │тив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ам  │    │про- │     │мам  │    │про- │     │мам  │    │про- │     │мам  │    │про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из-  │     │     │    │из-  │     │     │    │из-  │     │     │    │из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водс-│     │     │    │водс-│     │     │    │водс-│     │     │    │водс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твен-│     │     │    │твен-│     │     │    │твен-│     │     │    │твен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ных  │     │     │    │ных  │     │     │    │ных  │     │     │    │ных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норм │     │     │    │норм │     │     │    │норм │     │     │    │норм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┴────┴─────┴─────┴─────┴────┴─────┴─────┴─────┴────┴─────┴─────┴─────┴────┴─────┴─────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┬──────────────────────┬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 месяц │ ______________ месяц │     Итого за год     │Всего с начала стро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                   │                      │</w:t>
      </w:r>
      <w:r>
        <w:rPr>
          <w:sz w:val="16"/>
          <w:szCs w:val="16"/>
        </w:rPr>
        <w:t>тель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┬─────┬─────┼──────────┬─────┬─────┼──────────┬─────┬─────┼─────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расход  │эко- │спи- │  расход  │эко- │спи- │  расход  │эко- │спи- │  расход  │эко- │сп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┬────┤</w:t>
      </w:r>
      <w:r>
        <w:rPr>
          <w:sz w:val="16"/>
          <w:szCs w:val="16"/>
        </w:rPr>
        <w:t>номия│сать ├─────┬────┤номия│сать ├─────┬────┤номия│сать ├─────┬────┤номия│с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   │фак-│(-), │на   │по   │фак-│(-), │на   │по   │фак-│(-), │на   │по   │фак-│(-), │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о- │ти- │пере-│се-  │про- │ти- │пере-│се-  │про- │ти- │пере-│се-  │про- │ти- │пере-│с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з-  │чес-│рас- │бес- │из-  │чес-│рас- │бес- │из-  │чес-│рас- │бес- │из-  │чес-│рас- │б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одс-│кий │ход  │тои- │водс-│кий │ход  │тои- │водс-│кий │ход  │тои- │водс-│кий │ход  │то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вен-│    │(+)  │мость│твен-│    │(+)  │мость│твен-│    │(+)  │мость│твен-│    │(+)  │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ым  │    │про- │     │ным  │    │про- │     │ным  │    │про- │     │ным  │    │про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ор- │    │тив  │     │нор- │    │тив  │     │нор- │    │тив  │     │нор- │    │тив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ам  │    │про- │     │мам  │    │про- │     │мам  │    │про- │     │мам  │    │про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из-  │     │     │    │из-  │     │     │    │из-  │     │     │    │из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водс-│     │     │    │водс-│     │     │    │водс-│     │     │    │водс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твен-│     │     │    │твен-│     │     │    │твен-│     │     │    │твен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ных  │     │     │    │ных  │     │     │    │ных  │     │     │    │ных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норм │     │     │    │норм │     │     │    │норм │     │     │    │норм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┴────┴─────┴─────┴─────┴────┴─────┴─────┴─────┴────┴─────┴─────┴─────┴────┴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чальник строительного участка (прораб)           Проверил: бухгалтер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верил: инженер ПТО                Утверждаю. Начальник стро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главный инжене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4</Words>
  <Characters>12669</Characters>
  <CharactersWithSpaces>10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Центральное статистическое управление СССР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е основных материалов в строительстве в сопоставлении с расходом, определенным по производственным нормам. Типовая междуведомственная форма № М-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