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47.8, 11.47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асходе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 200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вартал)      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1215"/>
        <w:gridCol w:w="1214"/>
        <w:gridCol w:w="1216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трон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2</Characters>
  <CharactersWithSpaces>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е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