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ХО-11, утвержденная Распоряжением ОАО "РЖД" от 03.11.2004 N 3517р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3517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мерческая тайна 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┬───────┬──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685832│       │41091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1   │   2   │  3  │ 4  │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ормы  │Органи-│ ОАО │Де- │Под-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  │зации- │"РЖД"│пар-│раз-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ента  │соста- │ по  │та- │де- 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     │вителя │ОКОГУ│мен-│ле-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ОКУД   │доку-  │     │та  │ния │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мента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по ОКПО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┴───────┴─────┴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</w:t>
      </w:r>
      <w:r>
        <w:rPr/>
        <w:t>КОД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 ТХО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3 ноября 2004 г. N 351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ая - квартальн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ИВЦ железных дорог 20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отчетного пери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1. По каждому депо - ТЧ и Н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 2. По дороге в целом - НЧ и ГВЦ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РЖД", ГВЦ ОАО "РЖД" 25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        отчетного периода в целом по желе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дорогам - ЦЧУ, Ц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е смазочных масел и смазок локомоти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торвагонным подвижным составом (по депо припис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квартал (год)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целых килограмм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674"/>
        <w:gridCol w:w="810"/>
        <w:gridCol w:w="810"/>
        <w:gridCol w:w="810"/>
        <w:gridCol w:w="1080"/>
        <w:gridCol w:w="1081"/>
        <w:gridCol w:w="945"/>
        <w:gridCol w:w="809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теп- </w:t>
              <w:br/>
              <w:t>лово-</w:t>
              <w:br/>
              <w:t xml:space="preserve">зов, </w:t>
              <w:br/>
              <w:t xml:space="preserve">ди-  </w:t>
              <w:br/>
              <w:t>зель-</w:t>
              <w:br/>
              <w:t>поез-</w:t>
              <w:br/>
              <w:t xml:space="preserve">дов, </w:t>
              <w:br/>
              <w:t>авто-</w:t>
              <w:br/>
              <w:t xml:space="preserve">мот- </w:t>
              <w:br/>
              <w:t xml:space="preserve">рис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про-  </w:t>
              <w:br/>
              <w:t xml:space="preserve">бег,  </w:t>
              <w:br/>
              <w:t>км (из</w:t>
              <w:br/>
              <w:t xml:space="preserve">формы </w:t>
              <w:br/>
              <w:t>ТХО-5)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оторного   </w:t>
              <w:br/>
              <w:t xml:space="preserve">(дизельного) масла  </w:t>
              <w:br/>
              <w:t xml:space="preserve">ТПС, кг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>дизель-</w:t>
              <w:br/>
              <w:t xml:space="preserve">ного   </w:t>
              <w:br/>
              <w:t xml:space="preserve">топли- </w:t>
              <w:br/>
              <w:t>ва, кг,</w:t>
              <w:br/>
              <w:t xml:space="preserve">в на-  </w:t>
              <w:br/>
              <w:t>тураль-</w:t>
              <w:br/>
              <w:t xml:space="preserve">ном    </w:t>
              <w:br/>
              <w:t xml:space="preserve">исчис- </w:t>
              <w:br/>
              <w:t xml:space="preserve">лении  </w:t>
              <w:br/>
              <w:t xml:space="preserve">(по    </w:t>
              <w:br/>
              <w:t xml:space="preserve">дан-   </w:t>
              <w:br/>
              <w:t>ным ли-</w:t>
              <w:br/>
              <w:t xml:space="preserve">цевых  </w:t>
              <w:br/>
              <w:t>счетов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расхо- </w:t>
              <w:br/>
              <w:t xml:space="preserve">да мо- </w:t>
              <w:br/>
              <w:t xml:space="preserve">торно- </w:t>
              <w:br/>
              <w:t>го (ди-</w:t>
              <w:br/>
              <w:t>зельно-</w:t>
              <w:br/>
              <w:t xml:space="preserve">го)    </w:t>
              <w:br/>
              <w:t>масла к</w:t>
              <w:br/>
              <w:t>расходу</w:t>
              <w:br/>
              <w:t>дизель-</w:t>
              <w:br/>
              <w:t xml:space="preserve">ного   </w:t>
              <w:br/>
              <w:t xml:space="preserve">топли- </w:t>
              <w:br/>
              <w:t>ва (гр.</w:t>
              <w:br/>
              <w:t xml:space="preserve">5 /    </w:t>
              <w:br/>
              <w:t>гр. 6 х</w:t>
              <w:br/>
              <w:t xml:space="preserve">100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>мотор-</w:t>
              <w:br/>
              <w:t xml:space="preserve">ного  </w:t>
              <w:br/>
              <w:t xml:space="preserve">(ди-  </w:t>
              <w:br/>
              <w:t xml:space="preserve">зель- </w:t>
              <w:br/>
              <w:t xml:space="preserve">ного) </w:t>
              <w:br/>
              <w:t xml:space="preserve">масла </w:t>
              <w:br/>
              <w:t xml:space="preserve">на    </w:t>
              <w:br/>
              <w:t>прочие</w:t>
              <w:br/>
              <w:t>нужды,</w:t>
              <w:br/>
              <w:t xml:space="preserve">кг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рас- </w:t>
              <w:br/>
              <w:t xml:space="preserve">ход  </w:t>
              <w:br/>
              <w:t xml:space="preserve">мо-  </w:t>
              <w:br/>
              <w:t xml:space="preserve">тор- </w:t>
              <w:br/>
              <w:t xml:space="preserve">ного </w:t>
              <w:br/>
              <w:t xml:space="preserve">(ди- </w:t>
              <w:br/>
              <w:t>зель-</w:t>
              <w:br/>
              <w:t>ного)</w:t>
              <w:br/>
              <w:t xml:space="preserve">мас- </w:t>
              <w:br/>
              <w:t xml:space="preserve">ла,  </w:t>
              <w:br/>
              <w:t xml:space="preserve">кг,  </w:t>
              <w:br/>
              <w:t>гр. 5</w:t>
              <w:br/>
              <w:t>+ гр.</w:t>
              <w:b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ксплу-</w:t>
              <w:br/>
              <w:t xml:space="preserve">атацию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ре-  </w:t>
              <w:br/>
              <w:t xml:space="preserve">монт </w:t>
              <w:br/>
              <w:t xml:space="preserve">и    </w:t>
              <w:br/>
              <w:t xml:space="preserve">пла- </w:t>
              <w:br/>
              <w:t>новую</w:t>
              <w:br/>
              <w:t>смен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гр. </w:t>
              <w:br/>
              <w:t xml:space="preserve">2 +  </w:t>
              <w:br/>
              <w:t xml:space="preserve">4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по   </w:t>
              <w:br/>
              <w:t xml:space="preserve">бра- </w:t>
              <w:br/>
              <w:t>ковке</w:t>
              <w:br/>
              <w:t>масл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ХО-11 (обор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810"/>
        <w:gridCol w:w="809"/>
        <w:gridCol w:w="540"/>
        <w:gridCol w:w="540"/>
        <w:gridCol w:w="676"/>
        <w:gridCol w:w="675"/>
        <w:gridCol w:w="944"/>
        <w:gridCol w:w="540"/>
        <w:gridCol w:w="540"/>
        <w:gridCol w:w="540"/>
        <w:gridCol w:w="540"/>
        <w:gridCol w:w="811"/>
        <w:gridCol w:w="809"/>
        <w:gridCol w:w="810"/>
        <w:gridCol w:w="811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</w:t>
              <w:br/>
              <w:t>тепло-</w:t>
              <w:br/>
              <w:t>возов,</w:t>
              <w:br/>
              <w:t xml:space="preserve">ди-   </w:t>
              <w:br/>
              <w:t xml:space="preserve">зель- </w:t>
              <w:br/>
              <w:t xml:space="preserve">поез- </w:t>
              <w:br/>
              <w:t xml:space="preserve">дов,  </w:t>
              <w:br/>
              <w:t xml:space="preserve">авто- </w:t>
              <w:br/>
              <w:t xml:space="preserve">мот-  </w:t>
              <w:br/>
              <w:t xml:space="preserve">рис,  </w:t>
              <w:br/>
              <w:t>элект-</w:t>
              <w:br/>
              <w:t xml:space="preserve">рово- </w:t>
              <w:br/>
              <w:t xml:space="preserve">зов,  </w:t>
              <w:br/>
              <w:t>элект-</w:t>
              <w:br/>
              <w:t xml:space="preserve">ропо- </w:t>
              <w:br/>
              <w:t xml:space="preserve">ездов </w:t>
            </w:r>
          </w:p>
        </w:tc>
        <w:tc>
          <w:tcPr>
            <w:tcW w:w="132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смазочных масел и смазок, кг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-   </w:t>
              <w:br/>
              <w:t xml:space="preserve">бинное </w:t>
              <w:br/>
              <w:t xml:space="preserve">масло  </w:t>
              <w:br/>
              <w:t xml:space="preserve">Тп22с, </w:t>
              <w:br/>
              <w:t xml:space="preserve">гид-   </w:t>
              <w:br/>
              <w:t xml:space="preserve">равли- </w:t>
              <w:br/>
              <w:t xml:space="preserve">ческое </w:t>
              <w:br/>
              <w:t xml:space="preserve">масло  </w:t>
              <w:br/>
              <w:t>ГТ-50 и</w:t>
              <w:br/>
              <w:t xml:space="preserve">Мобойл </w:t>
              <w:br/>
              <w:t xml:space="preserve">R-15   </w:t>
              <w:br/>
              <w:t xml:space="preserve">(типа  </w:t>
              <w:br/>
              <w:t>МГ-15В)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рессор-</w:t>
              <w:br/>
              <w:t xml:space="preserve">ное масло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ук- </w:t>
              <w:br/>
              <w:t xml:space="preserve">торная </w:t>
              <w:br/>
              <w:t xml:space="preserve">смазка </w:t>
              <w:br/>
              <w:t xml:space="preserve">ОСп    </w:t>
              <w:br/>
              <w:t xml:space="preserve">(ОС)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мис-</w:t>
              <w:br/>
              <w:t xml:space="preserve">сионное  </w:t>
              <w:br/>
              <w:t xml:space="preserve">масло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азка</w:t>
              <w:br/>
              <w:t>Буксол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вое масло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устри-  </w:t>
              <w:br/>
              <w:t>альное мас-</w:t>
              <w:br/>
              <w:t xml:space="preserve">ло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-</w:t>
              <w:br/>
              <w:t>цион-</w:t>
              <w:br/>
              <w:t xml:space="preserve">ное  </w:t>
              <w:br/>
              <w:t>масло</w:t>
              <w:br/>
              <w:t>МС-2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и-</w:t>
              <w:br/>
              <w:t>обле-</w:t>
              <w:br/>
              <w:t>дени-</w:t>
              <w:br/>
              <w:t>тель-</w:t>
              <w:br/>
              <w:t xml:space="preserve">ная  </w:t>
              <w:br/>
              <w:t>смаз-</w:t>
              <w:br/>
              <w:t xml:space="preserve">ка   </w:t>
              <w:br/>
              <w:t>ЦНИИ-</w:t>
              <w:br/>
              <w:t xml:space="preserve">КЗ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фор-  </w:t>
              <w:br/>
              <w:t>матор-</w:t>
              <w:br/>
              <w:t xml:space="preserve">ные   </w:t>
              <w:br/>
              <w:t xml:space="preserve">масла </w:t>
              <w:br/>
              <w:t xml:space="preserve">ТКп,  </w:t>
              <w:br/>
              <w:t>селек-</w:t>
              <w:br/>
              <w:t>тивной</w:t>
              <w:br/>
              <w:t>очист-</w:t>
              <w:br/>
              <w:t>ки, Т-</w:t>
              <w:br/>
              <w:t xml:space="preserve">1500у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>масла</w:t>
              <w:br/>
              <w:t xml:space="preserve">и    </w:t>
              <w:br/>
              <w:t>смаз-</w:t>
              <w:br/>
              <w:t xml:space="preserve">ки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-  </w:t>
              <w:br/>
              <w:t xml:space="preserve">19,  </w:t>
              <w:br/>
              <w:t xml:space="preserve">КС-  </w:t>
              <w:br/>
              <w:t xml:space="preserve">19п, </w:t>
              <w:br/>
              <w:t>К-19,</w:t>
              <w:br/>
              <w:t>КЗ-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-  </w:t>
              <w:br/>
              <w:t xml:space="preserve">10Н, </w:t>
              <w:br/>
              <w:t>К-12,</w:t>
              <w:br/>
              <w:t xml:space="preserve">КЗ-  </w:t>
              <w:br/>
              <w:t xml:space="preserve">10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Л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"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п-</w:t>
              <w:br/>
              <w:t xml:space="preserve">15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Сп-</w:t>
              <w:br/>
              <w:t xml:space="preserve">10, </w:t>
              <w:br/>
              <w:t xml:space="preserve">ТМ- </w:t>
              <w:br/>
              <w:t xml:space="preserve">9п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Л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З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С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-   </w:t>
              <w:br/>
              <w:t xml:space="preserve">40А, </w:t>
              <w:br/>
              <w:t>И-30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-   </w:t>
              <w:br/>
              <w:t xml:space="preserve">20А, </w:t>
              <w:br/>
              <w:t>И-12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N телефона исполнител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3</Characters>
  <CharactersWithSpaces>3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ОАО «Российские железные дороги»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смазочных масел и смазок локомотивами и моторвагонным подвижным составом (по депо приписки). Форма № ТХО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