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ндивидуальном пош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одежды высш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ршему и средн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ствующему со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ицерскому со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сходе тканей, знаков различия и фурни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индивидуальный пошив формы одежды по орде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нны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реждения -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 месяц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676"/>
        <w:gridCol w:w="810"/>
        <w:gridCol w:w="675"/>
        <w:gridCol w:w="674"/>
        <w:gridCol w:w="1081"/>
        <w:gridCol w:w="674"/>
        <w:gridCol w:w="1081"/>
        <w:gridCol w:w="809"/>
      </w:tblGrid>
      <w:tr>
        <w:trPr>
          <w:trHeight w:val="8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каней, зна-</w:t>
              <w:br/>
              <w:t>ков различия</w:t>
              <w:br/>
              <w:t xml:space="preserve">и фурнитуры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ар-</w:t>
              <w:br/>
              <w:t>ти-</w:t>
              <w:br/>
              <w:t>ку-</w:t>
              <w:br/>
              <w:t>лов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 xml:space="preserve">1-е  </w:t>
              <w:br/>
              <w:t>число</w:t>
              <w:br/>
              <w:t xml:space="preserve">от-  </w:t>
              <w:br/>
              <w:t xml:space="preserve">чет- </w:t>
              <w:br/>
              <w:t xml:space="preserve">ного </w:t>
              <w:br/>
              <w:t>меся-</w:t>
              <w:br/>
              <w:t xml:space="preserve">ца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>за отчет-</w:t>
              <w:br/>
              <w:t>ный месяц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тка- </w:t>
              <w:br/>
              <w:t xml:space="preserve">ней, знаков </w:t>
              <w:br/>
              <w:t xml:space="preserve">различия и  </w:t>
              <w:br/>
              <w:t>фурнитуры на</w:t>
              <w:br/>
              <w:t xml:space="preserve">исполненные </w:t>
              <w:br/>
              <w:t xml:space="preserve">заказы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1-е </w:t>
              <w:br/>
              <w:t xml:space="preserve">число  </w:t>
              <w:br/>
              <w:t>послед.</w:t>
              <w:br/>
              <w:t xml:space="preserve">месяца </w:t>
              <w:br/>
              <w:t>(на ко-</w:t>
              <w:br/>
              <w:t>нец от-</w:t>
              <w:br/>
              <w:t>четного</w:t>
              <w:br/>
              <w:t>месяца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отме-</w:t>
              <w:br/>
              <w:t xml:space="preserve">ток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>док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нормам </w:t>
              <w:br/>
              <w:t>соглас-</w:t>
              <w:br/>
              <w:t xml:space="preserve">но ор- </w:t>
              <w:br/>
              <w:t xml:space="preserve">дера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й </w:t>
              <w:br/>
              <w:t>рас-</w:t>
              <w:br/>
              <w:t xml:space="preserve">ход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иректор ателье ____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ый (старший) бухгалтер 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е тканей, знаков различия и фурнитуры на индивидуальный пошив формы одежды по орде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