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ХО-2, утвержденная Распоряжением ОАО "РЖД" от 03.11.2004 N 3517р, введена в действие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ноября 2004 г. N 3517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ммерческая тайна (по заполн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──┬───────┬─────┬────┬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0685831│       │41091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├───────┼──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</w:t>
      </w:r>
      <w:r>
        <w:rPr/>
        <w:t>1   │   2   │  3  │ 4  │ 5  │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├───────┼──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Формы  │Органи-│ ОАО │Де- │Под-│Те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доку-  │зации- │"РЖД"│пар-│раз-│рит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мента  │соста- │ по  │та- │де- │р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по     │вителя │ОКОГУ│мен-│ле- │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ОКУД   │доку-  │     │та  │ния │ОКА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  │</w:t>
      </w:r>
      <w:r>
        <w:rPr/>
        <w:t>мента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  │</w:t>
      </w:r>
      <w:r>
        <w:rPr/>
        <w:t>по ОКПО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├───────┴───────┴─────┴────┴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            </w:t>
      </w:r>
      <w:r>
        <w:rPr/>
        <w:t>КОДЫ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ТАТИСТИЧЕСКАЯ ОТЧЕТ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орма ТХО-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тверждена распоряжением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 3 ноября 2004 г. N 3517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чтовая - месячная, квартальн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лугодовая, 9 мес., год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       Представля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1. ИВЦ ж.д. (по отделению) - НОД, ТП 1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 адрес     числа после отчетного пери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за месяц, квартал, полугодие, 9 мес.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лучателя)         20 числа после отчетного периода,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од - 25 январ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        2. ИВЦ ж.д. (по дороге) - НЧ, ТП и ГВ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ОАО "РЖД" в те же сро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 адрес     3. ГВЦ ОАО "РЖД" - ЦЧУ и ЦТ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месячная, квартальная, полугодовая,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правителя)         9 месяцев - 25 числа после от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ериода, за год - 30 янв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расходе топлива или электроэнергии и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окомотивов и моторвагонного подвижного со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границах участков работы локомотивных бригад 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тделению, железной дорог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тяги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674"/>
        <w:gridCol w:w="810"/>
        <w:gridCol w:w="810"/>
        <w:gridCol w:w="810"/>
        <w:gridCol w:w="1351"/>
        <w:gridCol w:w="945"/>
        <w:gridCol w:w="810"/>
        <w:gridCol w:w="810"/>
        <w:gridCol w:w="1213"/>
      </w:tblGrid>
      <w:tr>
        <w:trPr>
          <w:trHeight w:val="600" w:hRule="atLeast"/>
          <w:cantSplit w:val="true"/>
        </w:trPr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 движения </w:t>
              <w:br/>
              <w:t xml:space="preserve">и серии   </w:t>
              <w:br/>
              <w:t xml:space="preserve">локомотивов </w:t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локомотивов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   </w:t>
              <w:br/>
              <w:t xml:space="preserve">расхода  </w:t>
              <w:br/>
              <w:t>по норме,</w:t>
              <w:br/>
              <w:t xml:space="preserve">установ- </w:t>
              <w:br/>
              <w:t xml:space="preserve">ленной   </w:t>
              <w:br/>
              <w:t>для локо-</w:t>
              <w:br/>
              <w:t xml:space="preserve">мотивных </w:t>
              <w:br/>
              <w:t xml:space="preserve">бригад,  </w:t>
              <w:br/>
              <w:t>топлива в</w:t>
              <w:br/>
              <w:t xml:space="preserve">условном </w:t>
              <w:br/>
              <w:t xml:space="preserve">исчисле- </w:t>
              <w:br/>
              <w:t xml:space="preserve">нии, т,  </w:t>
              <w:br/>
              <w:t>или элек-</w:t>
              <w:br/>
              <w:t xml:space="preserve">троэнер- </w:t>
              <w:br/>
              <w:t>гии, тыс.</w:t>
              <w:br/>
              <w:t xml:space="preserve">кВт.ч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ий</w:t>
              <w:br/>
              <w:t>расход</w:t>
              <w:br/>
              <w:t>топли-</w:t>
              <w:br/>
              <w:t xml:space="preserve">ва в  </w:t>
              <w:br/>
              <w:t>услов-</w:t>
              <w:br/>
              <w:t xml:space="preserve">ном   </w:t>
              <w:br/>
              <w:t>исчис-</w:t>
              <w:br/>
              <w:t>лении,</w:t>
              <w:br/>
              <w:t>т, или</w:t>
              <w:br/>
              <w:t>элект-</w:t>
              <w:br/>
              <w:t xml:space="preserve">ро-   </w:t>
              <w:br/>
              <w:t xml:space="preserve">энер- </w:t>
              <w:br/>
              <w:t xml:space="preserve">гии,  </w:t>
              <w:br/>
              <w:t xml:space="preserve">тыс.  </w:t>
              <w:br/>
              <w:t xml:space="preserve">кВт.ч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</w:t>
              <w:br/>
              <w:t xml:space="preserve">расход на  </w:t>
              <w:br/>
              <w:t xml:space="preserve">измеритель </w:t>
              <w:br/>
              <w:t xml:space="preserve">топлива в  </w:t>
              <w:br/>
              <w:t xml:space="preserve">условном   </w:t>
              <w:br/>
              <w:t>исчислении,</w:t>
              <w:br/>
              <w:t xml:space="preserve">кг, или    </w:t>
              <w:br/>
              <w:t xml:space="preserve">электро-   </w:t>
              <w:br/>
              <w:t xml:space="preserve">энергии,   </w:t>
              <w:br/>
              <w:t xml:space="preserve">кВт.ч    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 на</w:t>
              <w:br/>
              <w:t xml:space="preserve">измери- </w:t>
              <w:br/>
              <w:t xml:space="preserve">тель,   </w:t>
              <w:br/>
              <w:t>установ-</w:t>
              <w:br/>
              <w:t xml:space="preserve">ленная  </w:t>
              <w:br/>
              <w:t xml:space="preserve">локомо- </w:t>
              <w:br/>
              <w:t xml:space="preserve">тивным  </w:t>
              <w:br/>
              <w:t xml:space="preserve">брига-  </w:t>
              <w:br/>
              <w:t xml:space="preserve">дам,    </w:t>
              <w:br/>
              <w:t xml:space="preserve">топлива </w:t>
              <w:br/>
              <w:t xml:space="preserve">в ус-   </w:t>
              <w:br/>
              <w:t xml:space="preserve">ловном  </w:t>
              <w:br/>
              <w:t>исчисле-</w:t>
              <w:br/>
              <w:t>нии, кг,</w:t>
              <w:br/>
              <w:t xml:space="preserve">или     </w:t>
              <w:br/>
              <w:t>электро-</w:t>
              <w:br/>
              <w:t>энергии,</w:t>
              <w:br/>
              <w:t xml:space="preserve">кВт.ч   </w:t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- </w:t>
              <w:br/>
              <w:t>ней-</w:t>
              <w:br/>
              <w:t xml:space="preserve">ный </w:t>
              <w:br/>
              <w:t>про-</w:t>
              <w:br/>
              <w:t>бег,</w:t>
              <w:br/>
              <w:t>лок.</w:t>
              <w:br/>
              <w:t xml:space="preserve">-км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во   </w:t>
              <w:br/>
              <w:t>главе</w:t>
              <w:br/>
              <w:t>поез-</w:t>
              <w:br/>
              <w:t xml:space="preserve">дов, </w:t>
              <w:br/>
              <w:t>лок.-</w:t>
              <w:br/>
              <w:t xml:space="preserve">км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с-</w:t>
              <w:br/>
              <w:t>той в</w:t>
              <w:br/>
              <w:t>горя-</w:t>
              <w:br/>
              <w:t xml:space="preserve">чем  </w:t>
              <w:br/>
              <w:t xml:space="preserve">сос- </w:t>
              <w:br/>
              <w:t xml:space="preserve">тоя- </w:t>
              <w:br/>
              <w:t xml:space="preserve">нии, </w:t>
              <w:br/>
              <w:t xml:space="preserve">час.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  <w:br/>
              <w:t xml:space="preserve">тыс. </w:t>
              <w:br/>
              <w:t xml:space="preserve">ткм  </w:t>
              <w:br/>
              <w:t>брут-</w:t>
              <w:br/>
              <w:t xml:space="preserve">то 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100  </w:t>
              <w:br/>
              <w:t>лок.-</w:t>
              <w:br/>
              <w:t xml:space="preserve">к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10</w:t>
              <w:br/>
              <w:t xml:space="preserve">тыс. </w:t>
              <w:br/>
              <w:t xml:space="preserve">ткм  </w:t>
              <w:br/>
              <w:t>брут-</w:t>
              <w:br/>
              <w:t xml:space="preserve">то   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оездах    </w:t>
              <w:br/>
              <w:t>пассажирского</w:t>
              <w:br/>
              <w:t xml:space="preserve">движения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по   </w:t>
              <w:br/>
              <w:t xml:space="preserve">се-  </w:t>
              <w:br/>
              <w:t xml:space="preserve">рия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ТХО-2 (оборо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675"/>
        <w:gridCol w:w="674"/>
        <w:gridCol w:w="810"/>
        <w:gridCol w:w="810"/>
        <w:gridCol w:w="1351"/>
        <w:gridCol w:w="945"/>
        <w:gridCol w:w="810"/>
        <w:gridCol w:w="810"/>
        <w:gridCol w:w="1213"/>
      </w:tblGrid>
      <w:tr>
        <w:trPr>
          <w:trHeight w:val="240" w:hRule="atLeast"/>
          <w:cantSplit w:val="true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оездах     </w:t>
              <w:br/>
              <w:t xml:space="preserve">грузового     </w:t>
              <w:br/>
              <w:t xml:space="preserve">движения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 xml:space="preserve">по се- </w:t>
              <w:br/>
              <w:t xml:space="preserve">рия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оездах хо- </w:t>
              <w:br/>
              <w:t xml:space="preserve">зяйственного  </w:t>
              <w:br/>
              <w:t xml:space="preserve">движения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специальных</w:t>
              <w:br/>
              <w:t xml:space="preserve">маневрах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ая работ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 широ-</w:t>
              <w:br/>
              <w:t xml:space="preserve">кой колее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узкой и за-</w:t>
              <w:br/>
              <w:t>падно-европей-</w:t>
              <w:br/>
              <w:t xml:space="preserve">ским колеям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 широ-</w:t>
              <w:br/>
              <w:t>кой и западно-</w:t>
              <w:br/>
              <w:t xml:space="preserve">европейской и </w:t>
              <w:br/>
              <w:t xml:space="preserve">узкой колеям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фактический расход топлива или электроэнергии на 100 лок.-км (гр. 7) указывается для локомотивов, производящих маневровую и прочую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 Фамилия и N телефона исполнителя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5</Words>
  <Characters>4450</Characters>
  <CharactersWithSpaces>3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4:00Z</dcterms:created>
  <dc:creator>ОАО «Российские железные дороги»</dc:creator>
  <dc:description/>
  <dc:language>en-US</dc:language>
  <cp:lastModifiedBy/>
  <dcterms:modified xsi:type="dcterms:W3CDTF">2011-10-30T10:54:00Z</dcterms:modified>
  <cp:revision>2</cp:revision>
  <dc:subject>Отчет</dc:subject>
  <dc:title>Отчет о расходе топлива или электроэнергии и работе локомотивов и моторвагонного подвижного состава в границах участков работы локомотивных бригад по отделению, железной дороге. Форма № ТХО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