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ХО-9, утвержденная Распоряжением ОАО "РЖД" от 03.11.2004 N 3517р, введена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2004 г. N 3517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ммерческая тайна (по запол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┬───────┬─────┬────┬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0656822│       │41091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──┼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</w:t>
      </w:r>
      <w:r>
        <w:rPr/>
        <w:t>1   │   2   │  3  │ 4  │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──┼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Формы  │Органи-│ ОАО │Де- │Под-│Т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доку-  │зации- │"РЖД"│пар-│раз-│р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мента  │соста- │ по  │та- │де- │р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по     │вителя │ОКОГУ│мен-│ле- 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ОКУД   │доку-  │     │та  │ния │ОКА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│</w:t>
      </w:r>
      <w:r>
        <w:rPr/>
        <w:t>мента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│</w:t>
      </w:r>
      <w:r>
        <w:rPr/>
        <w:t>по ОКПО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──┴───────┴─────┴─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         </w:t>
      </w:r>
      <w:r>
        <w:rPr/>
        <w:t>КОДЫ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ТАТИСТИЧЕ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 ТХО-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тверждена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3 ноября 2004 г. N 3517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рочная - декадная,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       Представляют по электронной почт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телеграф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     по показателям А, Б, В, Г ежедека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нарастающим итогом с начала месяца ТЧ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ателя)         ИВЦ железных дорог 12, 22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кущего месяца и 2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        следующего за отчетны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ИВЦ железных дорог - ТН и ГВЦ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     13, 23 числа текущего месяца и 3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месяца, следующего за отчетны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правителя)        по показателям Д и Е ежемесячно 6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ле отчетного периода ГВЦ ОАО "РЖД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ЦЧУ и ЦТ ОАО "РЖД" - 14, 24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кущего месяца и 5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ледующего за отчетны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показателям Д и Е ежемесячно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числа после 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асходе топлива или электроэнергии на локомоти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моторвагонном подвижном составе (в граница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боты локомотивных брига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┬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Наименование      │   Единица   │    Код   │ Величи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показателя       │  измерения  │показателя│пока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       Б            │      В      │    Г     │    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Общий расход топлива в  │тут,         │    А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овном исчислении или │тыс. кВт.ч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энергии 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Работа                  │10 тыс. ткм  │    Б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брутто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Норма расхода на 10 тыс.│кгут(кВт.ч)/ │    В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км бр., установленная  │10 тыс. ткм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окомотивным бригадам   │брутто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Удельный расход на 10   │топливо в    │    Г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ыс. ткм брутто         │условном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исчислении,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кгут, элект-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роэнергия,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кВт.ч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Отпущено электроэнергии │тыс. кВт.ч   │    Д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нергосистемами на тягу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ездов        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Количество электроэнер- │тыс. кВт.ч   │    Е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ии, возвращенной в сеть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 рекуперации         │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┴──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Руководител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N телефона исполнителя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2</Characters>
  <CharactersWithSpaces>4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ОАО «Российские железные дороги»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е топлива или электроэнергии на локомотивах и моторвагонном подвижном составе (в границах участков работы локомотивных бригад). Форма № ТХО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