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ХО-3, утвержденная Распоряжением ОАО "РЖД" от 03.11.2004 N 3517р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3517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мерческая тайна 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┬───────┬─────┬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0656832│       │41091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</w:t>
      </w:r>
      <w:r>
        <w:rPr/>
        <w:t>1   │   2   │  3  │ 4  │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Формы  │Органи-│ ОАО │Де- │Под-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-  │зации- │"РЖД"│пар-│раз-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мента  │соста- │ по  │та- │де- │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по     │вителя │ОКОГУ│мен-│ле-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ОКУД   │доку-  │     │та  │ния │ОК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│</w:t>
      </w:r>
      <w:r>
        <w:rPr/>
        <w:t>мента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│</w:t>
      </w:r>
      <w:r>
        <w:rPr/>
        <w:t>по ОКПО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┴───────┴─────┴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</w:t>
      </w:r>
      <w:r>
        <w:rPr/>
        <w:t>КОД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ТХО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3 ноября 2004 г. N 351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чтовая - за 1, 2, 3 кварталы и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1) структурные подразделения же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получателя) дорог, получающие топливо в от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елезных дорог, - НОД 10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 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2) структурные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отправителя) находящиеся на самостоятельном балан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ункциональные филиалы ОАО "РЖД" - И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роги и курирующий Департаме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ирекцию ОАО "РЖД" 10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3) НОД - ИВЦ дороги 15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4) ИВЦ дороги - ГВЦ ОАО "РЖД" 2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ле 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5) ГВЦ ОАО "РЖД" - ЦЧУ ОАО "РЖД"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исла посл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е топлива, теплоэнергии и электро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опливо (в пересчете на условное - 7000 ккал/к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┬─────┬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Виды продукции│Еди- │Произ-│Расход на единицу │  Расход на вс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и работ    │ница │ведено│ продукции, кгут  │  произвед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изме-│про-  │                  │  продукцию, ту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рения│дукции├──────┬───────────┼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(вы-  │за со-│за отчетный│по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полне-│ответ-│  период   │факти-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но ра-│ствую-├─────┬─────┤ческим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бот)  │щий   │ по  │фак- │удель-│ по 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период│норме│ти-  │ным   │норме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прош- │     │чески│расхо-│     │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лого  │     │     │да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года  │     │     │прош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      │     │     │</w:t>
      </w:r>
      <w:r>
        <w:rPr/>
        <w:t>лого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      │     │     │</w:t>
      </w:r>
      <w:r>
        <w:rPr/>
        <w:t>года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│      Б       │  В  │  1   │   2  │  3  │  4  │  5   │ 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ельно-печ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е топливо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10  │Электроэнер-  │тыс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ия, отпущен- │кВт.ч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я электро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анциями, ра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тающими на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ельно-печ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 топлив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30  │Теплоэнергия, │Гкал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пущенная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мышленно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ми и район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ми котельны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   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31  │- котельными  │-"-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окомотивных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по 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32  │- котельными  │-"-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гонных депо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33  │- котельными  │-"-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истанций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жданских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ружений и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оснабжения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34  │- котельными  │-"-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мышленных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приятий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35  │- прочими ко- │-"-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ными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80  │Литье чугунное│тонн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90  │Поковки и го- │-"-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ячие штампов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   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10  │Литье стальное│-"-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ез термообра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тки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40  │Отопление ва- │млн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нов         │пасс.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км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00  │Итого нормиру-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емое производ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венное пот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бление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10  │Прочее произ-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енно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реблени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50  │Потребление 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ельно-печ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топлива в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честве сырья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на нетоплив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е нужды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200  │Коммунально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ытовое пот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бление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00  │Всего потреб-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но котельно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чного топ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ва (стр.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100 + 9010 +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150 + 9200)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фтепродукты,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уемые в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вигателях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нутреннего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горания (кро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 автотранс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та)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10  │Электроэнер-  │тыс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ия, отпущен- │кВт.ч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я электро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анциями, ра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тающими от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вигателей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нутреннего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горания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90  │Тяга поездов  │10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тепловозы,   │тыс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изель-поезда │ткм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автомотрисы)│брут-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то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406  │Работа подъем-│маш.-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транспорт- │час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и строи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но-дорож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машин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407  │Поезда с меха-│ваг.-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ческим      │км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хлаждением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АРВ)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408  │Реостатные ис-│(час.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ытания тепло-│ис-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ов         │пыт./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тыс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кВт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ч)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410  │Прочее произ- │х    │х     │х     │х    │х    │х     │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енно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реблени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фтепродуктов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500  │Итого произ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енно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реблени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фтепродуктов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550  │Потребление   │х    │х     │х     │х    │х    │х     │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фтепродуктов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качестве сы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ья и на не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пливные нуж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   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00  │Всего потреб-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но нефтепро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уктов (стр.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500 + 9550)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  │Кроме того,   │х    │х     │х     │х    │х    │х     │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пущено (про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но) на сто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ну котельно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чного топ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ва - всего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1  │В том числе   │х    │х     │х     │х    │х    │х     │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ю и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ам ОАО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РЖД" по кол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ктивным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ам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┴─────┴──────┴──────┴─────┴─────┴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плоэнергия (пар и горячая в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┬─────┬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Виды продукции│Еди- │Произ-│Расход на единицу │  Расход на вс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и работ    │ница │ведено│ продукции, Мкал  │  произвед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изме-│про-  │                  │  продукцию, Гк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рения│дукции├──────┬───────────┼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(вы-  │за со-│за отчетный│по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полне-│ответ-│  период   │факти-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но ра-│ствую-├─────┬─────┤ческим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бот)  │щий   │ по  │фак- │удель-│ по 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период│норме│ти-  │ным   │норме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прош- │     │чески│расхо-│     │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лого  │     │     │да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года  │     │     │прош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      │     │     │</w:t>
      </w:r>
      <w:r>
        <w:rPr/>
        <w:t>лого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      │     │     │</w:t>
      </w:r>
      <w:r>
        <w:rPr/>
        <w:t>года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│      Б       │  В  │  1   │   2  │  3  │  4  │  5   │ 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20  │Производствен-│10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е нужды же- │тыс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зных дорог  │ткм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брут-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то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10  │Промышленная  │тыс. │ 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дукция     │руб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10  │Прочее произ- │тыс.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енное   │руб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реблени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00  │Итого произ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енно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реблени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200  │Коммунально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ытовое пот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бление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00  │Всего потре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лено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р. 9100 +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. 9200)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  │Кроме того,   │х    │х     │х     │х    │х    │х     │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пущено (про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но) на сто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ну 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точники пос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упления от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ственного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а: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720  │в котельных   │Гкал │      │х     │х    │х    │х     │х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новках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 стороны: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10  │других струк- │Гкал │      │х     │х    │х    │х     │х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урных подраз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ений ОАО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РЖД"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20  │предприятий и │Гкал │      │х     │х    │х    │х     │х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й,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 входящих в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АО "РЖД"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┴─────┴──────┴──────┴─────┴─────┴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Электроэнерг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┬─────┬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Виды продукции│Еди- │Произ-│Расход на единицу │  Расход на вс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и работ    │ница │ведено│ продукции, кВт.ч │  произвед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изме-│про-  │                  │ продукцию,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рения│дукции│                  │       кВт.ч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(вы-  ├──────┬───────────┼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полне-│за со-│за отчетный│по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но ра-│ответ-│  период   │факти-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</w:t>
      </w:r>
      <w:r>
        <w:rPr/>
        <w:t>бот)  │ствую-├─────┬─────┤ческим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щий   │ по  │фак- │удель-│ по 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период│норме│ти-  │ным   │норме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прош- │     │чески│расхо-│     │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лого  │     │     │да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</w:t>
      </w:r>
      <w:r>
        <w:rPr/>
        <w:t>года  │     │     │прош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      │     │     │</w:t>
      </w:r>
      <w:r>
        <w:rPr/>
        <w:t>лого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     │      │      │     │     │</w:t>
      </w:r>
      <w:r>
        <w:rPr/>
        <w:t>года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│      Б       │  В  │  1   │   2  │  3  │  4  │  5   │ 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80  │Тяга поездов  │10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электровозы, │тыс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секции)│ткм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брут-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то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81  │В том числе   │10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опление пас-│тыс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ажирских ва- │ткм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нов         │брут-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то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85  │Эксплуатацион-│10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е нужды же- │тыс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зных дорог -│ткм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│брут-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то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по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более энер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емким хозяй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вам: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86  │- локомотивно-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   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87  │- перевозок 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88  │- вагонному 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89  │- пути и    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ружений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90  │- автоматики и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механики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91  │- электрифика-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и и электро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набжения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92  │- гражданских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ружений,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оснабжения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водоотведе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 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93  │- пассажирс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у в дальнем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бщении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94  │- пассажирс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у в приго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дном сообще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и  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95  │- грузовой и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мерческой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ы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10  │Промышленная  │тыс. │      │      │х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дукция     │руб.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10  │Прочее произ-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енно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реблени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00  │Итого произ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енно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ребление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200  │Коммунально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ытовое пот-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бление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00  │Всего потре-  │х    │х     │х     │х    │х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лено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р. 9100 +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. 9200)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  │Кроме того,   │х    │х     │х     │х    │х    │х     │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пущено (про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но) на сто-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ну - всего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1  │населению и   │х    │х     │х     │х    │х    │х     │х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ам ОАО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РЖД"  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точники пос-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упления: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700  │от собствен-  │тыс. │      │х     │х    │х    │х     │х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произ-   │кВт.ч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а  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┼─────┼─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0  │от предприятий│тыс. │      │х     │х    │х    │х     │х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организаций,│кВт.ч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 входящих в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АО "РЖД"     │     │      │      │ 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┴─────┴──────┴──────┴─────┴─────┴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         Руковод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N телефона исполнителя _______ Главный бухгалтер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4</Words>
  <Characters>30051</Characters>
  <CharactersWithSpaces>25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ОАО «Российские железные дороги»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топлива, теплоэнергии и электроэнергии. Форма № ТХО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