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05 г. N 1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в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по делам миграции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дрес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едоставляется два раза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 10 января и 10 ию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овании бланков свидетельств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одатайства о признании лица вынужденным пересел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удостоверений вынужденного переселе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дразделения по делам миграции МВД, ГУ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Д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┬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Номер │ Единица │ Информация за текущий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ки│измерения│             период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начало года│01    │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          │      │   ШТ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        │      │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Й         │      │с N по N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из ФМС России│02    │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          │      │   ШТ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        │      │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Й         │      │с N по N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        │03    │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          │      │   ШТ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        │      │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Й         │      │с N по N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о актом         │04    │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          │      │   ШТ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        │      │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Й         │      │с N по N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┼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          │05    │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          │      │   ШТ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         │      │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Й         │      │с N по N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┴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, отвечающий за вы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и удостоверений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и телефон исполнителя)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9</Characters>
  <CharactersWithSpaces>2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бланков свидетельств о регистрации ходатайства о признании лица вынужденным переселенцем и удостоверений вынужденного переселен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