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й Таможенного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моженным платеж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ДЕНЕЖНЫХ СРЕДСТВ, В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АВАНСОВ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обращ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ОКПО, 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денежные средства, внесенные на сч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квизиты платежных документов, в соответстви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осились авансов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лись    на    основании   нижеперечисленных    докумен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змер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6"/>
        <w:gridCol w:w="472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латежных </w:t>
              <w:br/>
              <w:t>документов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 для списания</w:t>
              <w:br/>
              <w:t xml:space="preserve">авансовых платежей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        </w:t>
              <w:br/>
              <w:t xml:space="preserve">(в валюте платежа        </w:t>
              <w:br/>
              <w:t xml:space="preserve">авансовых денежных средств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авансовых платежей, внесенных на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платежных документов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которыми вносились авансов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оставляет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отчета)                (сумма остатка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латежа авансовы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  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денежных средств, внесенных в качестве авансов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