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2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овании и учете средств, предоставляемых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венций из федерального бюджета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на осуществление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номочий Российской Федер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действия занятости нас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 1 _____ 20___ года            Форма по КФ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____________________________________________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яющего отчет: ____________________________________________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   Межбюджетные трансферты                      по ФКР │ 11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       Фонд компенсаций                            по КЦСР │519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убвенции бюджетам на осуществление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олномочий по реализации государственной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олитики занятости населения, включая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          расходы по осуществлению этих полномочий     по КВР │  52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еречисления другим бюджетам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бюджетной системы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статья:             Российской Федерации                                │  25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 квартальная, годовая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расходы - тысячи рублей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численность - человек                       по ОКЕИ │  79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.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4"/>
        <w:gridCol w:w="1756"/>
        <w:gridCol w:w="1619"/>
        <w:gridCol w:w="1620"/>
        <w:gridCol w:w="1350"/>
      </w:tblGrid>
      <w:tr>
        <w:trPr>
          <w:trHeight w:val="13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 xml:space="preserve">расходов  </w:t>
              <w:br/>
              <w:t xml:space="preserve">субъектом </w:t>
              <w:br/>
              <w:t xml:space="preserve">Российской </w:t>
              <w:br/>
              <w:t>Федерации на</w:t>
              <w:br/>
              <w:t>20__ год &lt;1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редств из </w:t>
              <w:br/>
              <w:t>федерально-</w:t>
              <w:br/>
              <w:t xml:space="preserve">го бюджета </w:t>
              <w:br/>
              <w:t xml:space="preserve">бюджету    </w:t>
              <w:br/>
              <w:t xml:space="preserve">субъекта   </w:t>
              <w:br/>
              <w:t xml:space="preserve">Российской </w:t>
              <w:br/>
              <w:t>Федерации с</w:t>
              <w:br/>
              <w:t>начала года</w:t>
              <w:br/>
              <w:t xml:space="preserve">&lt;2&gt;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>расходов из</w:t>
              <w:br/>
              <w:t xml:space="preserve">бюджета  </w:t>
              <w:br/>
              <w:t xml:space="preserve">субъекта  </w:t>
              <w:br/>
              <w:t xml:space="preserve">Российской </w:t>
              <w:br/>
              <w:t>Федерации с</w:t>
              <w:br/>
              <w:t>начала года</w:t>
              <w:br/>
              <w:t xml:space="preserve">(кассовые </w:t>
              <w:br/>
              <w:t xml:space="preserve">расходы)  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еисполь-</w:t>
              <w:br/>
              <w:t xml:space="preserve">зованных </w:t>
              <w:br/>
              <w:t xml:space="preserve">средств  </w:t>
              <w:br/>
              <w:t xml:space="preserve">на конец </w:t>
              <w:br/>
              <w:t>отчетного</w:t>
              <w:br/>
              <w:t xml:space="preserve">периода  </w:t>
              <w:br/>
              <w:t xml:space="preserve">(гр. 2 - </w:t>
              <w:br/>
              <w:t xml:space="preserve">гр. 3) 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(стр. 2.00 + </w:t>
              <w:br/>
              <w:t xml:space="preserve">стр. 3.00 + стр. 4.00 +     </w:t>
              <w:br/>
              <w:t xml:space="preserve">стр. 5.00 + стр. 6.00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.0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расходов      </w:t>
              <w:br/>
              <w:t xml:space="preserve">Российской Федерации по     </w:t>
              <w:br/>
              <w:t xml:space="preserve">управлению в области        </w:t>
              <w:br/>
              <w:t xml:space="preserve">занятости населения органом </w:t>
              <w:br/>
              <w:t xml:space="preserve">исполнительной власти       </w:t>
              <w:br/>
              <w:t xml:space="preserve">субъекта Российской         </w:t>
              <w:br/>
              <w:t xml:space="preserve">Федерации, осуществляющим   </w:t>
              <w:br/>
              <w:t xml:space="preserve">переданные полномочия       </w:t>
              <w:br/>
              <w:t xml:space="preserve">Российской Федерации в      </w:t>
              <w:br/>
              <w:t>области содействия занятости</w:t>
              <w:br/>
              <w:t xml:space="preserve">населения (Вр 282)          </w:t>
              <w:br/>
              <w:t xml:space="preserve">((стр. 2.01 : стр. 2.08) +  </w:t>
              <w:br/>
              <w:t xml:space="preserve">(стр. 2.09 : стр. 2.11) +   </w:t>
              <w:br/>
              <w:t xml:space="preserve">стр. 2.12)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2.0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оплата труда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.0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анспортных услуг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рендной платы за    </w:t>
              <w:br/>
              <w:t xml:space="preserve">пользование имуществом (за  </w:t>
              <w:br/>
              <w:t xml:space="preserve">исключением арендной платы  </w:t>
              <w:br/>
              <w:t xml:space="preserve">за пользование недвижимым   </w:t>
              <w:br/>
              <w:t xml:space="preserve">имуществом)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.0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по содержанию  </w:t>
              <w:br/>
              <w:t xml:space="preserve">имущества (за исключением   </w:t>
              <w:br/>
              <w:t xml:space="preserve">оплаты текущего и           </w:t>
              <w:br/>
              <w:t xml:space="preserve">капитального ремонта зданий </w:t>
              <w:br/>
              <w:t xml:space="preserve">и сооружений)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.0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  </w:t>
              <w:br/>
              <w:t xml:space="preserve">основных средст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.1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</w:t>
              <w:br/>
              <w:t xml:space="preserve">материальных запасов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.1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расходов      </w:t>
              <w:br/>
              <w:t xml:space="preserve">Российской Федерации по     </w:t>
              <w:br/>
              <w:t xml:space="preserve">управлению в области        </w:t>
              <w:br/>
              <w:t xml:space="preserve">занятости населения         </w:t>
              <w:br/>
              <w:t xml:space="preserve">государственными            </w:t>
              <w:br/>
              <w:t xml:space="preserve">учреждениями службы         </w:t>
              <w:br/>
              <w:t>занятости населения субъекта</w:t>
              <w:br/>
              <w:t xml:space="preserve">Российской Федерации на     </w:t>
              <w:br/>
              <w:t xml:space="preserve">осуществление переданных    </w:t>
              <w:br/>
              <w:t xml:space="preserve">полномочий Российской       </w:t>
              <w:br/>
              <w:t xml:space="preserve">Федерации в области         </w:t>
              <w:br/>
              <w:t xml:space="preserve">занятости (Вр 282)          </w:t>
              <w:br/>
              <w:t xml:space="preserve">((стр. 3.01 : стр. 3.08) +  </w:t>
              <w:br/>
              <w:t xml:space="preserve">(стр. 3.09 : стр. 3.11) +   </w:t>
              <w:br/>
              <w:t xml:space="preserve">стр. 3.12)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.0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оплата труда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0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0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0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0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анспортных услуг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0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0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рендной платы за    </w:t>
              <w:br/>
              <w:t xml:space="preserve">пользование имуществом (за  </w:t>
              <w:br/>
              <w:t xml:space="preserve">исключением арендной платы  </w:t>
              <w:br/>
              <w:t xml:space="preserve">за пользование недвижимым   </w:t>
              <w:br/>
              <w:t xml:space="preserve">имуществом)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.0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по содержанию  </w:t>
              <w:br/>
              <w:t xml:space="preserve">имущества (за исключением   </w:t>
              <w:br/>
              <w:t xml:space="preserve">оплаты текущего и           </w:t>
              <w:br/>
              <w:t xml:space="preserve">капитального ремонта зданий </w:t>
              <w:br/>
              <w:t xml:space="preserve">и сооружений)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.0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0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  </w:t>
              <w:br/>
              <w:t xml:space="preserve">основных средст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1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</w:t>
              <w:br/>
              <w:t xml:space="preserve">материальных запасов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.1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в области       </w:t>
              <w:br/>
              <w:t xml:space="preserve">содействия занятости        </w:t>
              <w:br/>
              <w:t xml:space="preserve">населения в Российской      </w:t>
              <w:br/>
              <w:t xml:space="preserve">Федерации (стр. 4.01 +      </w:t>
              <w:br/>
              <w:t xml:space="preserve">(стр. 4.02 : стр. 4.04) +   </w:t>
              <w:br/>
              <w:t xml:space="preserve">стр. 4.05 + стр. 4.06 +     </w:t>
              <w:br/>
              <w:t xml:space="preserve">стр. 4.07 + стр. 4.08 +     </w:t>
              <w:br/>
              <w:t xml:space="preserve">стр. 4.09 + стр. 4.10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.0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организация временного      </w:t>
              <w:br/>
              <w:t xml:space="preserve">трудоустройства             </w:t>
              <w:br/>
              <w:t>несовершеннолетних граждан в</w:t>
              <w:br/>
              <w:t xml:space="preserve">возрасте от 14 до 18 лет    </w:t>
              <w:br/>
              <w:t xml:space="preserve">(Вр 270)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4.0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прочие расходы              </w:t>
              <w:br/>
              <w:t xml:space="preserve">(статья ЭКР 290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4.01.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ярмарок вакансий</w:t>
              <w:br/>
              <w:t xml:space="preserve">и учебных рабочих мест      </w:t>
              <w:br/>
              <w:t xml:space="preserve">(Вр 271)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.0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ирование населения и  </w:t>
              <w:br/>
              <w:t>работодателей о положении на</w:t>
              <w:br/>
              <w:t xml:space="preserve">рынке труда (Вр 272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.0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бщественных    </w:t>
              <w:br/>
              <w:t xml:space="preserve">работ (Вр 273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0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прочие расходы              </w:t>
              <w:br/>
              <w:t xml:space="preserve">(статья ЭКР 290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4.04.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временного      </w:t>
              <w:br/>
              <w:t xml:space="preserve">трудоустройства безработных </w:t>
              <w:br/>
              <w:t xml:space="preserve">граждан, испытывающих       </w:t>
              <w:br/>
              <w:t xml:space="preserve">трудности в поиске работы   </w:t>
              <w:br/>
              <w:t xml:space="preserve">(Вр 274)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.0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прочие расходы              </w:t>
              <w:br/>
              <w:t xml:space="preserve">(статья ЭКР 290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4.05.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ая адаптация        </w:t>
              <w:br/>
              <w:t>безработных граждан на рынке</w:t>
              <w:br/>
              <w:t xml:space="preserve">труда (Вр 275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.0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содействия      </w:t>
              <w:br/>
              <w:t xml:space="preserve">самозанятости безработных   </w:t>
              <w:br/>
              <w:t xml:space="preserve">граждан (Вр 276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.0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прочие расходы              </w:t>
              <w:br/>
              <w:t xml:space="preserve">(подстатья ЭКР 290)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4.07.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временного      </w:t>
              <w:br/>
              <w:t xml:space="preserve">трудоустройства безработных </w:t>
              <w:br/>
              <w:t xml:space="preserve">граждан в возрасте от 18 до </w:t>
              <w:br/>
              <w:t xml:space="preserve">20 лет из числа выпускников </w:t>
              <w:br/>
              <w:t xml:space="preserve">учреждений начального и     </w:t>
              <w:br/>
              <w:t xml:space="preserve">среднего профессионального  </w:t>
              <w:br/>
              <w:t xml:space="preserve">образования, ищущих работу  </w:t>
              <w:br/>
              <w:t xml:space="preserve">впервые (Вр 277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.0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прочие расходы              </w:t>
              <w:br/>
              <w:t xml:space="preserve">(статья ЭКР 290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4.08.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обучение   </w:t>
              <w:br/>
              <w:t>безработных граждан (Вр 278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0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прочие расходы              </w:t>
              <w:br/>
              <w:t xml:space="preserve">(статья ЭКР 290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4.09.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ориентация </w:t>
              <w:br/>
              <w:t xml:space="preserve">(Вр 279)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поддержка        </w:t>
              <w:br/>
              <w:t>безработных граждан, включая</w:t>
              <w:br/>
              <w:t xml:space="preserve">пособия по безработице      </w:t>
              <w:br/>
              <w:t xml:space="preserve">(Вр 475) (стр. 5.01 :       </w:t>
              <w:br/>
              <w:t xml:space="preserve">стр. 5.07)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5.0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выплаты пособия             </w:t>
              <w:br/>
              <w:t xml:space="preserve">по безработице в период     </w:t>
              <w:br/>
              <w:t xml:space="preserve">поиска подходящей работы и  </w:t>
              <w:br/>
              <w:t xml:space="preserve">участия безработных граждан </w:t>
              <w:br/>
              <w:t xml:space="preserve">в общественных работа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.0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ая помощь         </w:t>
              <w:br/>
              <w:t xml:space="preserve">безработным гражданам,      </w:t>
              <w:br/>
              <w:t xml:space="preserve">утратившим право на пособие </w:t>
              <w:br/>
              <w:t xml:space="preserve">по безработице в связи с    </w:t>
              <w:br/>
              <w:t xml:space="preserve">истечением установленного   </w:t>
              <w:br/>
              <w:t>законодательством Российской</w:t>
              <w:br/>
              <w:t xml:space="preserve">Федерации о занятости       </w:t>
              <w:br/>
              <w:t xml:space="preserve">населения периода его       </w:t>
              <w:br/>
              <w:t xml:space="preserve">выплаты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5.0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пендии в период          </w:t>
              <w:br/>
              <w:t xml:space="preserve">прохождения безработными    </w:t>
              <w:br/>
              <w:t xml:space="preserve">гражданами профессиональной </w:t>
              <w:br/>
              <w:t xml:space="preserve">подготовки, повышения       </w:t>
              <w:br/>
              <w:t xml:space="preserve">квалификации и              </w:t>
              <w:br/>
              <w:t xml:space="preserve">переподготовки по           </w:t>
              <w:br/>
              <w:t xml:space="preserve">направлению органов службы  </w:t>
              <w:br/>
              <w:t xml:space="preserve">занятости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5.0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ая помощь         </w:t>
              <w:br/>
              <w:t xml:space="preserve">безработным гражданам в     </w:t>
              <w:br/>
              <w:t xml:space="preserve">период профессионального    </w:t>
              <w:br/>
              <w:t xml:space="preserve">обучения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.0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возмещение      </w:t>
              <w:br/>
              <w:t xml:space="preserve">расходов Пенсионного фонда  </w:t>
              <w:br/>
              <w:t xml:space="preserve">Российской Федерации на     </w:t>
              <w:br/>
              <w:t xml:space="preserve">выплату пенсий, оформленных </w:t>
              <w:br/>
              <w:t xml:space="preserve">безработным гражданам       </w:t>
              <w:br/>
              <w:t>досрочно (включая расходы на</w:t>
              <w:br/>
              <w:t xml:space="preserve">доставку)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5.0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чтовых       </w:t>
              <w:br/>
              <w:t xml:space="preserve">отделений связи по доставке </w:t>
              <w:br/>
              <w:t xml:space="preserve">пособий по безработице,     </w:t>
              <w:br/>
              <w:t xml:space="preserve">стипендий и материальной    </w:t>
              <w:br/>
              <w:t xml:space="preserve">помощи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5.0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комиссионного        </w:t>
              <w:br/>
              <w:t xml:space="preserve">вознаграждения Сбербанку    </w:t>
              <w:br/>
              <w:t xml:space="preserve">России в части выплат       </w:t>
              <w:br/>
              <w:t xml:space="preserve">безработным гражданам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.0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йствие гражданам в      </w:t>
              <w:br/>
              <w:t xml:space="preserve">переселении для работы в    </w:t>
              <w:br/>
              <w:t xml:space="preserve">сельской местности (Вр 464) </w:t>
              <w:br/>
              <w:t xml:space="preserve">(стр. 6.01 + стр. 6.02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.0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выплата единовременного     </w:t>
              <w:br/>
              <w:t xml:space="preserve">пособия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.0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и провоза    </w:t>
              <w:br/>
              <w:t xml:space="preserve">багажа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.0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. СПРАВОЧ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485"/>
        <w:gridCol w:w="2565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на   </w:t>
              <w:br/>
              <w:t xml:space="preserve">конец отчетного  </w:t>
              <w:br/>
              <w:t xml:space="preserve">пери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ов исполнительной </w:t>
              <w:br/>
              <w:t xml:space="preserve">власти субъекта Российской        </w:t>
              <w:br/>
              <w:t xml:space="preserve">Федерации, осуществляющих         </w:t>
              <w:br/>
              <w:t xml:space="preserve">переданные полномочия Российской  </w:t>
              <w:br/>
              <w:t xml:space="preserve">Федерации в области содействия    </w:t>
              <w:br/>
              <w:t xml:space="preserve">занятости населени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7.00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органа     </w:t>
              <w:br/>
              <w:t xml:space="preserve">исполнительной власти субъекта    </w:t>
              <w:br/>
              <w:t xml:space="preserve">Российской Федерации,             </w:t>
              <w:br/>
              <w:t xml:space="preserve">осуществляющего переданные        </w:t>
              <w:br/>
              <w:t xml:space="preserve">полномочия Российской Федерации в </w:t>
              <w:br/>
              <w:t xml:space="preserve">области содействия занятости      </w:t>
              <w:br/>
              <w:t xml:space="preserve">населения (стр. 8.01 + стр. 8.02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8.00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>численность работников, замещающих</w:t>
              <w:br/>
              <w:t xml:space="preserve">должности гражданских служащи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.0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оплата    </w:t>
              <w:br/>
              <w:t xml:space="preserve">труда которых производится по     </w:t>
              <w:br/>
              <w:t xml:space="preserve">Единой тарифной сетке по оплате   </w:t>
              <w:br/>
              <w:t xml:space="preserve">труда работников бюджетной сфер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8.0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государственных        </w:t>
              <w:br/>
              <w:t xml:space="preserve">учреждений службы занятости       </w:t>
              <w:br/>
              <w:t xml:space="preserve">населения субъекта Российской     </w:t>
              <w:br/>
              <w:t xml:space="preserve">Федерации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9.00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            </w:t>
              <w:br/>
              <w:t xml:space="preserve">государственных учреждений службы </w:t>
              <w:br/>
              <w:t xml:space="preserve">занятости населения субъекта      </w:t>
              <w:br/>
              <w:t xml:space="preserve">Российской Федераци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.00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тражается утвержденная сумма расходов на отчетный период на реализацию переданных полномочий Российской Федерации в области содействия занятости населения с разбивкой по направлениям использования. При этом сумма распределенной субвенции по графе 1, строке 1.00 должна соответствовать сумме субвенции, утвержденной бюджету субъекта Российской Федерации на осуществление переданных полномочий Российской Федерации в области содействия занятости населения федеральным законом "О федеральном бюджете на 20___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тражается сумма средств, поступивших из федерального бюджета бюджету субъекта Российской Федерации,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тражается сумма произведенных (кассовых) расходов на осуществление переданных полномочий Российской Федерации в области содействия занятости населения нарастающим итогом с начала года с разбивкой по направлениям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тражается остаток не использованных субъектом Российской Федерации средств, поступивших на осуществление переданных полномочий Российской Федерации в области содействия занят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7</Words>
  <Characters>14160</Characters>
  <CharactersWithSpaces>1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и учете средств, предоставляемых в виде субвенций из федерального бюджета бюджетам субъектов Российской Федерации на осуществление переданных полномочий Российской Федерации в области содействия занятости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