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9.03.2010 N 72, утвердивший данную форму, вступает в силу со дня признания утратившими силу абзацев четвертого - шестого и восьмого пункта 1 Постановления Правительства РФ от 15.04.2006 N 212, приложений N 3, 4, 5, 7 к не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ходовании некоммерческой организацией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 и об использовании иного имуществ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енных от международных и иностран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странных граждан и лиц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яется в соответствии с пунктом 3 статьи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закона от 12.01.1996 N 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О некоммерческих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 </w:t>
      </w:r>
      <w:r>
        <w:rPr/>
        <w:t>вклю-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 чения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 </w:t>
      </w:r>
      <w:r>
        <w:rPr/>
        <w:t>в     └─┘└─┘.└─┘└─┘.└─┘└─┘└─┘└─┘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/КПП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 └─┘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155"/>
        <w:gridCol w:w="21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сходовании целевых денежных средств,  </w:t>
              <w:br/>
              <w:t xml:space="preserve">включая полученные от международных и иностранных  </w:t>
              <w:br/>
              <w:t xml:space="preserve">организаций, иностранных граждан и лиц без     </w:t>
              <w:br/>
              <w:t xml:space="preserve">гражданств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израсходовано, </w:t>
              <w:br/>
              <w:t xml:space="preserve">тыс. 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ания целевых денежных средств, полученных        </w:t>
              <w:br/>
              <w:t xml:space="preserve">из федерального бюджета, бюджетов субъектов Российской Федерации,  </w:t>
              <w:br/>
              <w:t xml:space="preserve">бюджетов муниципальных образован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4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5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6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ания целевых денежных средств, полученных от российских </w:t>
              <w:br/>
              <w:t xml:space="preserve">организаций, граждан Российской Федерац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4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5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6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ания целевых денежных средств, полученных        </w:t>
              <w:br/>
              <w:t xml:space="preserve">от международных и иностранных организаций, иностранных граждан   </w:t>
              <w:br/>
              <w:t xml:space="preserve">и лиц без гражданств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2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3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4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5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6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155"/>
        <w:gridCol w:w="216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ания иных денежных средств, в том числе </w:t>
              <w:br/>
              <w:t xml:space="preserve">полученных от продажи товаров, выполнения работ,  </w:t>
              <w:br/>
              <w:t xml:space="preserve">оказания услуг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>израсходовано,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5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пользовании иного имущества, включая </w:t>
              <w:br/>
              <w:t xml:space="preserve">полученное от международных и иностранных      </w:t>
              <w:br/>
              <w:t xml:space="preserve">организаций, иностранных граждан           </w:t>
              <w:br/>
              <w:t xml:space="preserve">и лиц без гражданств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использования </w:t>
              <w:br/>
              <w:t xml:space="preserve">&lt;1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имущества, поступившего от российских организаций,  </w:t>
              <w:br/>
              <w:t xml:space="preserve">граждан Российской Федераци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Основные средства (указать наименование):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1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2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3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Иное имущество (указать наименование, сгруппировав           </w:t>
              <w:br/>
              <w:t xml:space="preserve">по назначению):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1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2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3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имущества, поступившего от международных и иностранных</w:t>
              <w:br/>
              <w:t xml:space="preserve">организаций, иностранных граждан и лиц без граждан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Основные средства (указать наименование):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1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2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3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Иное имущество (указать наименование, сгруппировав           </w:t>
              <w:br/>
              <w:t xml:space="preserve">по назначению):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1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2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3.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имеющее  право  без  доверенности действовать от имен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бухгалтерского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 иного имущества, сгруппированного по назначению, заполня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суммарная   остаточная   (балансовая)  стоимость  так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одному лицу, равна или превышает 20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Если  сведения,  включаемые  в  отчет,  не  умеща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,   предусмотренных  формой,  заполняется  необходимое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 (с нумерацией каждой из них). Отчет и приложение к нему 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уки печатными буквами чернилами или шариковой ручкой синего или ч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а  либо  машинописным  способом  в  одном  экземпляре.  При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сведений,  предусмотренных  формой,  в  соответствующих  граф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ется  прочерк.  Листы  отчета  и  приложения  к  нему прошиваю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листов  (отчета  и  приложения  к нему) подтверждается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имеющего право без доверенности действовать от  имени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на обороте последнего листа на месте прошив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расходова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  и  об  использовании  иного   имущества, 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от международных и иностранных организаций,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иц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.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федерально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Минюста Росс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), принявшего отчет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А заполняется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Минюста России (его территориального органа) в 2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ых  выдается  некоммерческой  организации,  а  второй - ост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России (его территориальном орг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9</Words>
  <Characters>10093</Characters>
  <CharactersWithSpaces>8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юстиции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некоммерческой организацией денежных средств и об использовании иного имущества, в том числе полученных от международных и иностранных организаций, иностранных граждан и лиц без гражданства (представляется в соответствии с пунктом 3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