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7 г. N 8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сходовании предоставленных субвенций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ом государствен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ции переданных полномочий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организации обеспечения граждан, в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Федеральный регистр лиц, имеющих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олучение государственной социальной помощ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екарственными средствами, изделиями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значения, а также специализированными проду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ечебного питания для детей-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по КФД │   05XXXX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1 ________ 200_ г.  Дата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ой власти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а Российской Федерации ________________ по ОКПО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по ОКЕИ      │     38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1486"/>
        <w:gridCol w:w="1080"/>
      </w:tblGrid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начало отчетного периода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7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субвенций на финансовое обеспечение оказания </w:t>
              <w:br/>
              <w:t>социальной услуги по дополнительной медицинской помощи</w:t>
              <w:br/>
              <w:t xml:space="preserve">в части, предусматривающей обеспечение необходимыми   </w:t>
              <w:br/>
              <w:t xml:space="preserve">лекарственными средствами, изделиями медицинского     </w:t>
              <w:br/>
              <w:t xml:space="preserve">назначения, а также специализированными продуктами    </w:t>
              <w:br/>
              <w:t xml:space="preserve">лечебного питания для детей-инвалидов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средств на финансовое обеспечение       </w:t>
              <w:br/>
              <w:t xml:space="preserve">лекарственными средствами, изделиями медицинского     </w:t>
              <w:br/>
              <w:t xml:space="preserve">назначения, а также специализированными продуктами    </w:t>
              <w:br/>
              <w:t xml:space="preserve">лечебного питания для детей-инвалидов, всего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организационные мероприятия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средств на конец отчетного периода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исленность граждан, включенных в Федеральный регистр лиц,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еющих право на получение государственной социальной помощи,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екарственными средствами, изделиями медицинского назначения,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 также специализированными продуктами лечебного питания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ля детей-инвалидов, чел.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____ 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31</Characters>
  <CharactersWithSpaces>3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55:00Z</dcterms:modified>
  <cp:revision>2</cp:revision>
  <dc:subject>Отчет</dc:subject>
  <dc:title>Отчет о расходовании предоставленных субвенций на осуществление органом государственной власти субъекта Российской Федерации переданных полномочий Российской Федерации по организации обеспечения граждан, включенных в Федеральный регистр лиц, имеющих пра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