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5 г. N 1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1.2006 N 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1.2006 N 36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ТЧЕ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ИХ ОСУЩЕСТВЛЕНИЕ РАСХОДОВ ПО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ГОСУДАРСТВЕННОЙ ПОДДЕРЖКИ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ЗА СЧЕТ СРЕДСТВ БЮДЖ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редств бюджета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 на реализ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"Создание и развитие инфраструктуры поддер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го предпринимательства (бизнес-инкубаторов)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ъекту 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 по __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2026"/>
        <w:gridCol w:w="2159"/>
        <w:gridCol w:w="2026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ставщика, </w:t>
              <w:br/>
              <w:t xml:space="preserve">ИНН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 xml:space="preserve">договора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оговора,</w:t>
              <w:br/>
              <w:t xml:space="preserve">тыс. руб.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</w:t>
              <w:br/>
              <w:t xml:space="preserve">выплачено по </w:t>
              <w:br/>
              <w:t>договору, тыс.</w:t>
              <w:br/>
              <w:t xml:space="preserve">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евое   использование  средств  в  сумме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уполномоченного  органа  исполнительной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_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5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овании средств бюджета субъекта Российской Федерации на реализацию мероприятия «Создание и развитие инфраструктуры поддержки малого предпринимательства (бизнес-инкубаторов)»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