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__________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 на реализацию мероприятия "Поддер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предпринимательства (далее - СМП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ящих товары (работы, услуг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е для экспорт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РАЗВИТИЕ КРЕДИТОВАНИЯ СМП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ЯЩИХ ТОВАРЫ, РАБОТЫ И УСЛУГИ, ПРЕДНАЗНАЧ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К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351"/>
        <w:gridCol w:w="1350"/>
        <w:gridCol w:w="1215"/>
        <w:gridCol w:w="1485"/>
        <w:gridCol w:w="1215"/>
        <w:gridCol w:w="945"/>
        <w:gridCol w:w="1485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МП, ИН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кре-</w:t>
              <w:br/>
              <w:t xml:space="preserve">дитного  </w:t>
              <w:br/>
              <w:t>договора,</w:t>
              <w:br/>
              <w:t xml:space="preserve">подлежа- </w:t>
              <w:br/>
              <w:t>щего суб-</w:t>
              <w:br/>
              <w:t xml:space="preserve">сидиро-  </w:t>
              <w:br/>
              <w:t xml:space="preserve">ванию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-</w:t>
              <w:br/>
              <w:t xml:space="preserve">говора,  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годо- </w:t>
              <w:br/>
              <w:t xml:space="preserve">вы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- </w:t>
              <w:br/>
              <w:t xml:space="preserve">численных </w:t>
              <w:br/>
              <w:t xml:space="preserve">процентов </w:t>
              <w:br/>
              <w:t>по догово-</w:t>
              <w:br/>
              <w:t xml:space="preserve">ру, тыс.  </w:t>
              <w:br/>
              <w:t xml:space="preserve">руб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ыпла-  </w:t>
              <w:br/>
              <w:t xml:space="preserve">ченных  </w:t>
              <w:br/>
              <w:t xml:space="preserve">процен- </w:t>
              <w:br/>
              <w:t xml:space="preserve">тов по  </w:t>
              <w:br/>
              <w:t xml:space="preserve">догово- </w:t>
              <w:br/>
              <w:t>ру, тыс.</w:t>
              <w:br/>
              <w:t xml:space="preserve">руб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>дии, 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уб-</w:t>
              <w:br/>
              <w:t xml:space="preserve">сидии,    </w:t>
              <w:br/>
              <w:t xml:space="preserve">подлежа-  </w:t>
              <w:br/>
              <w:t>щая к вып-</w:t>
              <w:br/>
              <w:t>лате, тыс.</w:t>
              <w:br/>
              <w:t xml:space="preserve">руб.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 xml:space="preserve">факти-   </w:t>
              <w:br/>
              <w:t xml:space="preserve">чески    </w:t>
              <w:br/>
              <w:t>выплачен-</w:t>
              <w:br/>
              <w:t>ная, тыс.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ПОЛНЕНИЯ ОБЯЗАТЕЛЬНЫХ ТРЕБОВАНИЙ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/ИЛИ СТРАНЫ-ИМПОР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349"/>
        <w:gridCol w:w="1755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МП,  </w:t>
              <w:br/>
              <w:t xml:space="preserve">ИН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дого-</w:t>
              <w:br/>
              <w:t>вора, под-</w:t>
              <w:br/>
              <w:t xml:space="preserve">лежащего  </w:t>
              <w:br/>
              <w:t>субсидиро-</w:t>
              <w:br/>
              <w:t xml:space="preserve">ванию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>щего суб-</w:t>
              <w:br/>
              <w:t>сидирова-</w:t>
              <w:br/>
              <w:t>нию, тыс.</w:t>
              <w:br/>
              <w:t xml:space="preserve">руб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- </w:t>
              <w:br/>
              <w:t>доставленной</w:t>
              <w:br/>
              <w:t>субъекту ма-</w:t>
              <w:br/>
              <w:t xml:space="preserve">лого пред-  </w:t>
              <w:br/>
              <w:t>приниматель-</w:t>
              <w:br/>
              <w:t xml:space="preserve">ства субси- </w:t>
              <w:br/>
              <w:t xml:space="preserve">дии, %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 xml:space="preserve">подлежа- </w:t>
              <w:br/>
              <w:t xml:space="preserve">щая к    </w:t>
              <w:br/>
              <w:t xml:space="preserve">выплате, </w:t>
              <w:br/>
              <w:t>тыс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>фактичес-</w:t>
              <w:br/>
              <w:t>ки выпла-</w:t>
              <w:br/>
              <w:t xml:space="preserve">ченная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УЧАСТИЯ СМ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349"/>
        <w:gridCol w:w="1755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МП,  </w:t>
              <w:br/>
              <w:t xml:space="preserve">ИНН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дого-</w:t>
              <w:br/>
              <w:t>вора, под-</w:t>
              <w:br/>
              <w:t xml:space="preserve">лежащего  </w:t>
              <w:br/>
              <w:t>субсидиро-</w:t>
              <w:br/>
              <w:t xml:space="preserve">ванию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>щего суб-</w:t>
              <w:br/>
              <w:t>сидирова-</w:t>
              <w:br/>
              <w:t>нию, тыс.</w:t>
              <w:br/>
              <w:t xml:space="preserve">руб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- </w:t>
              <w:br/>
              <w:t>доставленной</w:t>
              <w:br/>
              <w:t>субъекту ма-</w:t>
              <w:br/>
              <w:t xml:space="preserve">лого пред-  </w:t>
              <w:br/>
              <w:t>приниматель-</w:t>
              <w:br/>
              <w:t xml:space="preserve">ства субси- </w:t>
              <w:br/>
              <w:t xml:space="preserve">дии, %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 xml:space="preserve">подлежа- </w:t>
              <w:br/>
              <w:t xml:space="preserve">щая к    </w:t>
              <w:br/>
              <w:t xml:space="preserve">выплате, </w:t>
              <w:br/>
              <w:t>тыс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>фактичес-</w:t>
              <w:br/>
              <w:t>ки выпла-</w:t>
              <w:br/>
              <w:t xml:space="preserve">ченная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620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ходов на реализацию меропри-</w:t>
              <w:br/>
              <w:t xml:space="preserve">ятия "Поддержка субъектов малого   </w:t>
              <w:br/>
              <w:t xml:space="preserve">предпринимательства (далее - СМП), </w:t>
              <w:br/>
              <w:t xml:space="preserve">производящих товары (работы, услу- </w:t>
              <w:br/>
              <w:t xml:space="preserve">ги), предназначенные для экспорта"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убсидий, </w:t>
              <w:br/>
              <w:t xml:space="preserve">подлежащих </w:t>
              <w:br/>
              <w:t xml:space="preserve">к выплате, </w:t>
              <w:br/>
              <w:t xml:space="preserve">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убсидий, </w:t>
              <w:br/>
              <w:t xml:space="preserve">фактически </w:t>
              <w:br/>
              <w:t>выплаченных,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кредитования СМП, произво-</w:t>
              <w:br/>
              <w:t xml:space="preserve">дящих товары, работы и услуги,     </w:t>
              <w:br/>
              <w:t xml:space="preserve">предназначенные для экспорт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СМП для выполнения обяза-</w:t>
              <w:br/>
              <w:t>тельных требований законодательства</w:t>
              <w:br/>
              <w:t xml:space="preserve">Российской Федерации и/или страны- </w:t>
              <w:br/>
              <w:t xml:space="preserve">импортер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участия СМП в выставочно-</w:t>
              <w:br/>
              <w:t xml:space="preserve">ярмарочных мероприятиях за рубеж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бюджета субъекта Российской Федерации на реализацию мероприятия «Поддержка субъектов малого предпринимательства, производящих товары (работы, услуги), предназначенные для экспорта»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