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3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1.07.2010 N 3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бюджета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"Ведение реестра"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глашением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 N ________ с ________ по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349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я </w:t>
              <w:br/>
              <w:t xml:space="preserve">бюджетных средств, ИН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кумента  </w:t>
              <w:br/>
              <w:t xml:space="preserve">(основание </w:t>
              <w:br/>
              <w:t xml:space="preserve">платежа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 xml:space="preserve">выплате, </w:t>
              <w:br/>
              <w:t>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выплачено,</w:t>
              <w:br/>
              <w:t xml:space="preserve">тыс.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редств бюджета субъекта Российской Федерации на реализацию мероприятия «Ведение реестра» в соответствии с соглашением Минэкономразвития Росс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