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5 г. N 1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1.2006 N 36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.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редств бюджета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Реализацию иных мероприятий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о поддержке и развит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го предпринимательств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 по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проекту ____________________ (название проекта)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55"/>
        <w:gridCol w:w="1889"/>
        <w:gridCol w:w="1351"/>
        <w:gridCol w:w="1755"/>
        <w:gridCol w:w="1619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лучателя </w:t>
              <w:br/>
              <w:t xml:space="preserve">бюджетных  </w:t>
              <w:br/>
              <w:t>средств, ИНН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 xml:space="preserve">документа  </w:t>
              <w:br/>
              <w:t xml:space="preserve">(основание  </w:t>
              <w:br/>
              <w:t xml:space="preserve">платежа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</w:t>
              <w:br/>
              <w:t xml:space="preserve">выплат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выплачено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2565"/>
        <w:gridCol w:w="2700"/>
        <w:gridCol w:w="1485"/>
      </w:tblGrid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проектов, </w:t>
              <w:br/>
              <w:t>реализуемых</w:t>
              <w:br/>
              <w:t xml:space="preserve">в рамках  </w:t>
              <w:br/>
              <w:t>мероприят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  <w:br/>
              <w:t xml:space="preserve">предусмотрено   </w:t>
              <w:br/>
              <w:t xml:space="preserve">средств в бюджете </w:t>
              <w:br/>
              <w:t xml:space="preserve">субъекта     </w:t>
              <w:br/>
              <w:t xml:space="preserve">Российской    </w:t>
              <w:br/>
              <w:t xml:space="preserve">Федерации на   </w:t>
              <w:br/>
              <w:t xml:space="preserve">финансирование  </w:t>
              <w:br/>
              <w:t xml:space="preserve">проекта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 xml:space="preserve">израсходовано за  </w:t>
              <w:br/>
              <w:t xml:space="preserve">счет средств    </w:t>
              <w:br/>
              <w:t xml:space="preserve">бюджета субъекта  </w:t>
              <w:br/>
              <w:t xml:space="preserve">Российской     </w:t>
              <w:br/>
              <w:t xml:space="preserve">Федерации на    </w:t>
              <w:br/>
              <w:t xml:space="preserve">финансирование   </w:t>
              <w:br/>
              <w:t xml:space="preserve">проект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ое использование средств в сумме &lt;3&gt; _________ подтвержд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Количество таблиц соответствует количеству мероприятий, реализуемых в соответствии с договором с Минэкономразвити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Итоговая сумма из колонки 4 сводного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полномочен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ной власти су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йской Федерации ___________________ 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 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4</Characters>
  <CharactersWithSpaces>1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овании средств бюджета субъекта Российской Федерации на «Реализацию иных мероприятий субъектов Российской Федерации по поддержке и развитию малого предпринимательства». Форма № 4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