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Х ОСУЩЕСТВЛЕ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МЕРОПРИЯТИЙ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ЗА СЧЕТ СРЕДСТВ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, полученных в порядке &lt;2&gt; __________________________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и развитие инфраструктуры поддержк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(бизнес-инкубаторов)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бъект Российской Федерации выбирает вариант получения субсидии в порядке учета операций на лицевых счетах, открытых получателям средств бюджетов субъектов Российской Федерации в территориальных органах Федерального казначейства, либо в порядке компенсации произведенных кассовых расходов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564"/>
        <w:gridCol w:w="2296"/>
        <w:gridCol w:w="229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авщика, ИНН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государственного </w:t>
              <w:br/>
              <w:t xml:space="preserve">(муниципального) </w:t>
              <w:br/>
              <w:t xml:space="preserve">контракта     </w:t>
              <w:br/>
              <w:t xml:space="preserve">(основание    </w:t>
              <w:br/>
              <w:t xml:space="preserve">платежа)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государственного</w:t>
              <w:br/>
              <w:t>(муниципального)</w:t>
              <w:br/>
              <w:t xml:space="preserve">контракта,   </w:t>
              <w:br/>
              <w:t xml:space="preserve">тыс. руб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выплачено по  </w:t>
              <w:br/>
              <w:t>государственному</w:t>
              <w:br/>
              <w:t>(муниципальному)</w:t>
              <w:br/>
              <w:t xml:space="preserve">контракту,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редств бюджета субъектом Российской Федерации, полученных на реализацию мероприятия «Создание и развитие инфраструктуры поддержки малого предпринимательства (бизнес-инкубаторов)» в соответствии с договором Минэкономразвития России.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