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&lt;2&gt;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Поддержка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(далее - СМП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ящих и реализующих товары (работы, услуг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е для экспорт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бъект Российской Федерации выбирает вариант получения субсидии в порядке учета операций на лицевых счетах, открытых получателям средств бюджетов субъектов Российской Федерации в территориальных органах Федерального казначейства, либо в порядке компенсации произведенных кассовых расходов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, ПРОИЗВОДЯЩИХ ТОВА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Ы, УСЛУГИ), ПРЕДНАЗНАЧЕННЫЕ ДЛЯ ЭКСПОР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ЛАТЕ ПРОЦЕНТОВ ПО КРЕДИ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214"/>
        <w:gridCol w:w="1351"/>
        <w:gridCol w:w="1349"/>
        <w:gridCol w:w="946"/>
        <w:gridCol w:w="1349"/>
        <w:gridCol w:w="135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МП, ИН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 xml:space="preserve">кредит-  </w:t>
              <w:br/>
              <w:t xml:space="preserve">ного 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      </w:t>
              <w:br/>
              <w:t xml:space="preserve">годовы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-   </w:t>
              <w:br/>
              <w:t xml:space="preserve">ленных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ыпла-   </w:t>
              <w:br/>
              <w:t xml:space="preserve">ченных   </w:t>
              <w:br/>
              <w:t>процентов</w:t>
              <w:br/>
              <w:t xml:space="preserve">по дого- </w:t>
              <w:br/>
              <w:t xml:space="preserve">вору,    </w:t>
              <w:b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уб-  </w:t>
              <w:br/>
              <w:t>сидии,</w:t>
              <w:br/>
              <w:t xml:space="preserve">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-     </w:t>
              <w:br/>
              <w:t xml:space="preserve">сидии,   </w:t>
              <w:br/>
              <w:t xml:space="preserve">подле-   </w:t>
              <w:br/>
              <w:t xml:space="preserve">жащей к  </w:t>
              <w:br/>
              <w:t xml:space="preserve">выплате, 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факти-   </w:t>
              <w:br/>
              <w:t xml:space="preserve">чески    </w:t>
              <w:br/>
              <w:t xml:space="preserve">выпла-   </w:t>
              <w:br/>
              <w:t xml:space="preserve">ченной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ТРЕБОВАНИЙ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/ИЛИ СТРАНЫ-ИМПОР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619"/>
        <w:gridCol w:w="1351"/>
        <w:gridCol w:w="1484"/>
        <w:gridCol w:w="175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П, ИНН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договора,  </w:t>
              <w:br/>
              <w:t>подлежащего</w:t>
              <w:br/>
              <w:t xml:space="preserve">субсиди-   </w:t>
              <w:br/>
              <w:t xml:space="preserve">рованию,   </w:t>
              <w:br/>
              <w:t xml:space="preserve">тыс. руб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предос-  </w:t>
              <w:br/>
              <w:t>тавленной</w:t>
              <w:br/>
              <w:t xml:space="preserve">субъекту </w:t>
              <w:br/>
              <w:t xml:space="preserve">малого   </w:t>
              <w:br/>
              <w:t xml:space="preserve">предпри- </w:t>
              <w:br/>
              <w:t xml:space="preserve">нима-    </w:t>
              <w:br/>
              <w:t xml:space="preserve">тельства </w:t>
              <w:br/>
              <w:t>субсидии,</w:t>
              <w:br/>
              <w:t xml:space="preserve">%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УЧАСТИЯ СМП В ВЫСТАВОЧНО-ЯРМАР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484"/>
        <w:gridCol w:w="1621"/>
        <w:gridCol w:w="1484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оговора, </w:t>
              <w:br/>
              <w:t xml:space="preserve">подлежа-  </w:t>
              <w:br/>
              <w:t xml:space="preserve">щего      </w:t>
              <w:br/>
              <w:t xml:space="preserve">субсиди-  </w:t>
              <w:br/>
              <w:t xml:space="preserve">рованию,  </w:t>
              <w:br/>
              <w:t xml:space="preserve">тыс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ПО РЕГИСТРАЦИИ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Й ОХРАНЕ ЗА РУБЕЖОМ ИЗОБРЕТЕНИЙ И ИНЫХ ОХРАН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М РЕЗУЛЬТАТОВ ИНТЕЛЛЕКТУАЛЬНОЙ ДЕЯТЕЛЬНОСТИ 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ИЗАЦИИ ЮРИДИЧЕСКОГО ЛИЦА 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349"/>
        <w:gridCol w:w="1621"/>
        <w:gridCol w:w="1484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договора, </w:t>
              <w:br/>
              <w:t xml:space="preserve">подлежа-  </w:t>
              <w:br/>
              <w:t xml:space="preserve">щего      </w:t>
              <w:br/>
              <w:t xml:space="preserve">субсиди-  </w:t>
              <w:br/>
              <w:t xml:space="preserve">рованию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ПО РАЗ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НДИВИДУАЛИЗАЦИИ ЮРИДИЧЕСКО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ИЗАЦИИ ПРОДУКЦИИ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484"/>
        <w:gridCol w:w="1621"/>
        <w:gridCol w:w="1484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оговора, </w:t>
              <w:br/>
              <w:t xml:space="preserve">подлежа-  </w:t>
              <w:br/>
              <w:t xml:space="preserve">щего      </w:t>
              <w:br/>
              <w:t xml:space="preserve">субсиди-  </w:t>
              <w:br/>
              <w:t xml:space="preserve">рованию,  </w:t>
              <w:br/>
              <w:t xml:space="preserve">тыс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484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на реализацию мероприятия    </w:t>
              <w:br/>
              <w:t xml:space="preserve">"Поддержка субъектов малого         </w:t>
              <w:br/>
              <w:t xml:space="preserve">предпринимательства (далее - СМП),      </w:t>
              <w:br/>
              <w:t xml:space="preserve">производящих товары (работы, услуги),    </w:t>
              <w:br/>
              <w:t xml:space="preserve">предназначенные для экспорта"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й, </w:t>
              <w:br/>
              <w:t>подлежащи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й,  </w:t>
              <w:br/>
              <w:t xml:space="preserve">фактически </w:t>
              <w:br/>
              <w:t>выплаченных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СМП, производящих и реализующих    </w:t>
              <w:br/>
              <w:t xml:space="preserve">товары (работы, услуги), предназначенные для </w:t>
              <w:br/>
              <w:t xml:space="preserve">экспорта, по уплате процентов по кредита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ержка СМП для выполнения обязательных    </w:t>
              <w:br/>
              <w:t xml:space="preserve">требований законодательства Российской       </w:t>
              <w:br/>
              <w:t xml:space="preserve">Федерации и/или страны-импортер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участия СМП в выставочно-ярмарочных</w:t>
              <w:br/>
              <w:t xml:space="preserve">мероприятиях за рубежом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МП по регистрации и (или) правовой</w:t>
              <w:br/>
              <w:t xml:space="preserve">охране за рубежом изобретений и иных         </w:t>
              <w:br/>
              <w:t xml:space="preserve">охраняемых законом результатов               </w:t>
              <w:br/>
              <w:t xml:space="preserve">интеллектуальной деятельности и средств      </w:t>
              <w:br/>
              <w:t xml:space="preserve">индивидуализации юридического лица           </w:t>
              <w:br/>
              <w:t xml:space="preserve">и продукции (работ, услуг)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СМП по разработке средств          </w:t>
              <w:br/>
              <w:t xml:space="preserve">индивидуализации юридического лица,          </w:t>
              <w:br/>
              <w:t xml:space="preserve">индивидуализации продукции (работ, услуг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1&gt; 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Итоговая сумма из колонки 4 сводного от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8</Characters>
  <CharactersWithSpaces>4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бюджета субъектом Российской Федерации, полученных на реализацию мероприятия «Поддержка субъектов малого предпринимательства, производящих и реализующих товары (работы, услуги), предназначенные для экспорта» в соответствии с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