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Приложение N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к Согла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т __ _____________ 201_ г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 предоставлении в 201_ году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з федерального бюджета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а софинансирование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реконструкции) объектов в рам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еализации мероприятий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целевой программы "Предуп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и борьба с социально значим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болеваниями (2007 - 2011 годы)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расходовании средств федерального бюджета Субъек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 также о своевременности выделения в запланированном объ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расходовании средств бюджета Субъекта, предусмотр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глашением о предоставлении в 201_ году субсидии из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юджета бюджету __________________________ на софинанс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троительства (реконструкции) объектов в рамках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ероприятий федеральной целевой программы "Предуп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борьба с социально значимыми заболеваниями (2007 - 2011 годы)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 состоянию на "__" ____________________ 201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4"/>
      </w:tblGrid>
      <w:tr>
        <w:trPr>
          <w:trHeight w:val="36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ет ежеквартально и за   </w:t>
              <w:br/>
              <w:t xml:space="preserve">отчетный год:    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представления: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ший исполнительный орган     </w:t>
              <w:br/>
              <w:t xml:space="preserve">государственной власти субъекта   </w:t>
              <w:br/>
              <w:t xml:space="preserve">Российской Федерации        </w:t>
            </w:r>
          </w:p>
        </w:tc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тально - не позднее 10 числа </w:t>
              <w:br/>
              <w:t xml:space="preserve">месяца, следующего за отчетным   </w:t>
              <w:br/>
              <w:t xml:space="preserve">периодом; годовая - не позднее 15  </w:t>
              <w:br/>
              <w:t xml:space="preserve">января следующего года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305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675"/>
        <w:gridCol w:w="808"/>
        <w:gridCol w:w="1217"/>
        <w:gridCol w:w="943"/>
        <w:gridCol w:w="1080"/>
        <w:gridCol w:w="1080"/>
        <w:gridCol w:w="946"/>
        <w:gridCol w:w="1080"/>
        <w:gridCol w:w="1352"/>
        <w:gridCol w:w="1214"/>
        <w:gridCol w:w="1214"/>
        <w:gridCol w:w="946"/>
        <w:gridCol w:w="946"/>
        <w:gridCol w:w="1080"/>
        <w:gridCol w:w="1077"/>
        <w:gridCol w:w="1486"/>
        <w:gridCol w:w="1080"/>
        <w:gridCol w:w="1351"/>
        <w:gridCol w:w="1"/>
        <w:gridCol w:w="808"/>
        <w:gridCol w:w="1080"/>
        <w:gridCol w:w="1352"/>
        <w:gridCol w:w="1080"/>
        <w:gridCol w:w="942"/>
        <w:gridCol w:w="812"/>
        <w:gridCol w:w="1080"/>
        <w:gridCol w:w="1349"/>
        <w:gridCol w:w="1080"/>
        <w:gridCol w:w="934"/>
      </w:tblGrid>
      <w:tr>
        <w:trPr>
          <w:trHeight w:val="36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глашение</w:t>
            </w:r>
          </w:p>
        </w:tc>
        <w:tc>
          <w:tcPr>
            <w:tcW w:w="12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и </w:t>
              <w:br/>
              <w:t xml:space="preserve">место-  </w:t>
              <w:br/>
              <w:t>нахожде-</w:t>
              <w:br/>
              <w:t xml:space="preserve">ние     </w:t>
              <w:br/>
              <w:t xml:space="preserve">объекта </w:t>
            </w:r>
          </w:p>
        </w:tc>
        <w:tc>
          <w:tcPr>
            <w:tcW w:w="2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</w:t>
              <w:br/>
              <w:t>строительства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  </w:t>
              <w:br/>
              <w:t xml:space="preserve">объекта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тная</w:t>
              <w:br/>
              <w:t xml:space="preserve">база, </w:t>
              <w:br/>
              <w:t xml:space="preserve">год  </w:t>
            </w:r>
          </w:p>
        </w:tc>
        <w:tc>
          <w:tcPr>
            <w:tcW w:w="13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>по утвер-</w:t>
              <w:br/>
              <w:t xml:space="preserve">жденной  </w:t>
              <w:br/>
              <w:t>проектно-</w:t>
              <w:br/>
              <w:t xml:space="preserve">сметной  </w:t>
              <w:br/>
              <w:t xml:space="preserve">докумен- </w:t>
              <w:br/>
              <w:t xml:space="preserve">тации (в </w:t>
              <w:br/>
              <w:t xml:space="preserve">базисных </w:t>
              <w:br/>
              <w:t xml:space="preserve">ценах,   </w:t>
              <w:br/>
              <w:t xml:space="preserve">тыс.     </w:t>
              <w:br/>
              <w:t xml:space="preserve">руб.)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воено </w:t>
              <w:br/>
              <w:t xml:space="preserve">(введе- </w:t>
              <w:br/>
              <w:t>но) на 1</w:t>
              <w:br/>
              <w:t xml:space="preserve">января  </w:t>
              <w:br/>
              <w:t>текущего</w:t>
              <w:br/>
              <w:t xml:space="preserve">года (в </w:t>
              <w:br/>
              <w:t>базисных</w:t>
              <w:br/>
              <w:t xml:space="preserve">ценах,  </w:t>
              <w:br/>
              <w:t xml:space="preserve">тыс.    </w:t>
              <w:br/>
              <w:t xml:space="preserve">руб.)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ит</w:t>
              <w:br/>
              <w:t>освоению</w:t>
              <w:br/>
              <w:t xml:space="preserve">(вводу) </w:t>
              <w:br/>
              <w:t>до конца</w:t>
              <w:br/>
              <w:t xml:space="preserve">строи-  </w:t>
              <w:br/>
              <w:t>тельства</w:t>
              <w:br/>
              <w:t xml:space="preserve">(в      </w:t>
              <w:br/>
              <w:t>базисных</w:t>
              <w:br/>
              <w:t xml:space="preserve">ценах,  </w:t>
              <w:br/>
              <w:t xml:space="preserve">тыс.    </w:t>
              <w:br/>
              <w:t xml:space="preserve">руб.)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-</w:t>
              <w:br/>
              <w:t>ческая</w:t>
              <w:br/>
              <w:t>готов-</w:t>
              <w:br/>
              <w:t>ность,</w:t>
              <w:br/>
              <w:t xml:space="preserve">%     </w:t>
            </w:r>
          </w:p>
        </w:tc>
        <w:tc>
          <w:tcPr>
            <w:tcW w:w="70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бюджетных ассигнований в объекты капитального</w:t>
              <w:br/>
              <w:t xml:space="preserve">строительства, тыс. руб.                </w:t>
            </w:r>
          </w:p>
        </w:tc>
        <w:tc>
          <w:tcPr>
            <w:tcW w:w="526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ое исполнение          </w:t>
              <w:br/>
              <w:t xml:space="preserve">(с начала года нарастающим итогом),  </w:t>
              <w:br/>
              <w:t xml:space="preserve">тыс. руб.                </w:t>
            </w:r>
          </w:p>
        </w:tc>
        <w:tc>
          <w:tcPr>
            <w:tcW w:w="525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освоено           </w:t>
              <w:br/>
              <w:t xml:space="preserve">(с начала года нарастающим итогом),  </w:t>
              <w:br/>
              <w:t xml:space="preserve">тыс. руб.       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2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ча-</w:t>
              <w:br/>
              <w:t xml:space="preserve">ние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ы</w:t>
              <w:br/>
              <w:t>измере-</w:t>
              <w:br/>
              <w:t xml:space="preserve">ния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0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3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55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на год </w:t>
            </w:r>
          </w:p>
        </w:tc>
        <w:tc>
          <w:tcPr>
            <w:tcW w:w="49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</w:t>
            </w:r>
          </w:p>
        </w:tc>
        <w:tc>
          <w:tcPr>
            <w:tcW w:w="8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4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</w:t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4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 </w:t>
              <w:br/>
              <w:t>базис-</w:t>
              <w:br/>
              <w:t xml:space="preserve">ных   </w:t>
              <w:br/>
              <w:t xml:space="preserve">ценах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екущих</w:t>
              <w:br/>
              <w:t xml:space="preserve">ценах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-</w:t>
              <w:br/>
              <w:t xml:space="preserve">льный  </w:t>
              <w:br/>
              <w:t xml:space="preserve">бюджет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</w:t>
              <w:br/>
              <w:t xml:space="preserve">субъекта </w:t>
              <w:br/>
              <w:t>Российской</w:t>
              <w:br/>
              <w:t>Федер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ный</w:t>
              <w:br/>
              <w:t xml:space="preserve">бюджет 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</w:t>
              <w:br/>
              <w:t>источники</w:t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-</w:t>
              <w:br/>
              <w:t xml:space="preserve">льный  </w:t>
              <w:br/>
              <w:t xml:space="preserve">бюджет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</w:t>
              <w:br/>
              <w:t xml:space="preserve">субъекта </w:t>
              <w:br/>
              <w:t xml:space="preserve">Российс- </w:t>
              <w:br/>
              <w:t xml:space="preserve">кой      </w:t>
              <w:br/>
              <w:t>Федер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ный</w:t>
              <w:br/>
              <w:t xml:space="preserve">бюджет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>источ-</w:t>
              <w:br/>
              <w:t xml:space="preserve">ники  </w:t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дера-</w:t>
              <w:br/>
              <w:t xml:space="preserve">льный  </w:t>
              <w:br/>
              <w:t xml:space="preserve">бюджет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   </w:t>
              <w:br/>
              <w:t xml:space="preserve">субъекта </w:t>
              <w:br/>
              <w:t xml:space="preserve">Российс- </w:t>
              <w:br/>
              <w:t xml:space="preserve">кой      </w:t>
              <w:br/>
              <w:t>Федер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ный</w:t>
              <w:br/>
              <w:t xml:space="preserve">бюджет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</w:t>
              <w:br/>
              <w:t>источ-</w:t>
              <w:br/>
              <w:t xml:space="preserve">ники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___________________  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высшего           (должность       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ного органа       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сударственной власти            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___________ __________ тел. ___________ "__" _______________ 201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(Ф.И.О.)                    (дата составления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5</Words>
  <Characters>4117</Characters>
  <CharactersWithSpaces>35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5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0:55:00Z</dcterms:modified>
  <cp:revision>2</cp:revision>
  <dc:subject>Отчет</dc:subject>
  <dc:title>Отчет о расходовании средств федерального бюджета субъектом, а также о своевременности выделения в запланированном объеме и расходовании средств бюджета Субъекта, предусмотренных соглашением (приложение к соглашению о предоставлении субсидии из федераль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