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го коллектив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речных судов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промышленност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СХОДОВАНИИ СРЕДСТВ НА КОЛЛЕ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ТАНИЕ ЭКИПАЖ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 месяц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таток неизрасходованных средств на коллективное пи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предшествующем месяце ..................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ход за отчетный меся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оступило наличных денег за стоимость ра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сплатного пи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 первую половину месяца ..............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 вторую половину месяца ..............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другие поступления ....................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поступлений ........................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сход за отчетный период на приобретение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коллективного питания экипажа ........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таток неизрасходованных средств за отчетный период 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профсоюзного комит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рыбного хозяйства СССР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на коллективное питание экипажа реч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