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заимодействии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рганизаций при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 на жилые до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е помещения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и сделок с н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8 N 276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НА ОПЛАТУ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АВ ГОРОДА МОСКВЫ НА ЖИЛЫЕ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ГОРОДА МОСКВЫ И СДЕЛОК С Н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МЕСЯЦ 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2026"/>
        <w:gridCol w:w="2294"/>
        <w:gridCol w:w="2026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ируемое </w:t>
              <w:br/>
              <w:t xml:space="preserve">право, сделк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бъектов      </w:t>
              <w:br/>
              <w:t xml:space="preserve">права         </w:t>
              <w:br/>
              <w:t xml:space="preserve">(сделок),     </w:t>
              <w:br/>
              <w:t xml:space="preserve">включенных    </w:t>
              <w:br/>
              <w:t xml:space="preserve">в заявления,  </w:t>
              <w:br/>
              <w:t xml:space="preserve">поданные      </w:t>
              <w:br/>
              <w:t>на регистрацию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но заявлений</w:t>
              <w:br/>
              <w:t xml:space="preserve">на перечисление </w:t>
              <w:br/>
              <w:t xml:space="preserve">средств         </w:t>
              <w:br/>
              <w:t xml:space="preserve">на регистрацию  </w:t>
              <w:br/>
              <w:t xml:space="preserve">на сумму (руб.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 </w:t>
              <w:br/>
              <w:t>за регистрацию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личие средств для оплаты регистрации на "___"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указывается число первого рабочего дня отчетного месяц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статок средств для оплаты регистрации на "___"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указывается число   последнего  рабочего  дня  отчетного  месяц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оставляет ______________ руб. (___________________________ руб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редств на оплату государственной регистрации прав города Москвы на жилые помещения жилищного фонда города Москвы и сделок с ни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