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больничных ли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латы пособий по ним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ерявшим работу и заработок (доход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знанным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безрабо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 СОЦИАЛЬНОГО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МИ СОЦИАЛЬНОЙ ЗАЩИТЫ НАСЕЛЕНИЯ НА ВЫПЛАТУ ПОСОБ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РАБОТАЮЩИМ МАТЕРЯМ, А ТАКЖЕ ПОСОБИЙ ПО БЕРЕМ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ОДАМ БЕЗРАБОТНЫМ ЖЕНЩИНАМ ЗА ______ КВАРТАЛ  19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/наименование органа социальной защиты населен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┬───────┬───────────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Выпла-│Кол-во │Средний ра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ченная│выплат,│мер выплат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         │сумма │дней   │средний ра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 │</w:t>
      </w:r>
      <w:r>
        <w:rPr/>
        <w:t>мер днев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обия       │      │       │пособ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─┴─────────────┴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соби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ожд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бен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еработающе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атер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соби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уходу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а ребенко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о дости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м возраст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1.5 лет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еработающе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атер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соби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берем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 рода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безработны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женщин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се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3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ченный</w:t>
              <w:br/>
              <w:t xml:space="preserve">аванс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- </w:t>
              <w:br/>
              <w:t xml:space="preserve">ти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ргана-</w:t>
              <w:br/>
              <w:t xml:space="preserve">ми соц.   </w:t>
              <w:br/>
              <w:t xml:space="preserve">защиты    </w:t>
              <w:br/>
              <w:t xml:space="preserve">насел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де-  </w:t>
              <w:br/>
              <w:t xml:space="preserve">лением    </w:t>
              <w:br/>
              <w:t>Фонда соц.</w:t>
              <w:br/>
              <w:t xml:space="preserve">страхова- </w:t>
              <w:br/>
              <w:t xml:space="preserve">ния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.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Федеральная служба занятости России~Фонд социального страхования Российской Федерации~Министерство социальной защиты населения Российской Федерации~Министерство здравоохранения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средств социального страхования органами социальной защиты населения на выплату пособий неработающим матерям, а также пособий по беременности и родам безработным женщи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