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1.2006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6 N 36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"Развитие системы кредитования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ого предпринимательства" (в соответствии с п. 2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я 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2 апреля 2005 г. N 249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 по 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растающим итог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0"/>
        <w:gridCol w:w="1350"/>
        <w:gridCol w:w="1350"/>
        <w:gridCol w:w="1351"/>
        <w:gridCol w:w="1350"/>
        <w:gridCol w:w="1350"/>
        <w:gridCol w:w="1350"/>
        <w:gridCol w:w="1483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ного   </w:t>
              <w:br/>
              <w:t xml:space="preserve">потребитель- </w:t>
              <w:br/>
              <w:t xml:space="preserve">ского коопе- </w:t>
              <w:br/>
              <w:t xml:space="preserve">ратива граж- </w:t>
              <w:br/>
              <w:t>дан, потреби-</w:t>
              <w:br/>
              <w:t xml:space="preserve">тельского    </w:t>
              <w:br/>
              <w:t xml:space="preserve">общества или </w:t>
              <w:br/>
              <w:t xml:space="preserve">сельскохо-   </w:t>
              <w:br/>
              <w:t xml:space="preserve">зяйственного </w:t>
              <w:br/>
              <w:t xml:space="preserve">потребитель- </w:t>
              <w:br/>
              <w:t xml:space="preserve">ского коопе- </w:t>
              <w:br/>
              <w:t xml:space="preserve">ратива, ИНН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 </w:t>
              <w:br/>
              <w:t xml:space="preserve">кредит-  </w:t>
              <w:br/>
              <w:t xml:space="preserve">ного     </w:t>
              <w:br/>
              <w:t>договора,</w:t>
              <w:br/>
              <w:t xml:space="preserve">подлежа- </w:t>
              <w:br/>
              <w:t>щего суб-</w:t>
              <w:br/>
              <w:t>сидирова-</w:t>
              <w:br/>
              <w:t xml:space="preserve">нию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договора,</w:t>
              <w:br/>
              <w:t xml:space="preserve">подлежа- </w:t>
              <w:br/>
              <w:t>щего суб-</w:t>
              <w:br/>
              <w:t>сидирова-</w:t>
              <w:br/>
              <w:t>нию, тыс.</w:t>
              <w:br/>
              <w:t xml:space="preserve">руб.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- </w:t>
              <w:br/>
              <w:t>ная став-</w:t>
              <w:br/>
              <w:t xml:space="preserve">ка, %    </w:t>
              <w:br/>
              <w:t xml:space="preserve">годовы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начисл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выплачен-</w:t>
              <w:br/>
              <w:t xml:space="preserve">ных про- </w:t>
              <w:br/>
              <w:t>центов по</w:t>
              <w:br/>
              <w:t>договору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убсидии,</w:t>
              <w:br/>
              <w:t xml:space="preserve">%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убсидии,</w:t>
              <w:br/>
              <w:t xml:space="preserve">подлежа- </w:t>
              <w:br/>
              <w:t xml:space="preserve">щая к    </w:t>
              <w:br/>
              <w:t xml:space="preserve">выплате, </w:t>
              <w:br/>
              <w:t>тыс.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убсидии, </w:t>
              <w:br/>
              <w:t xml:space="preserve">фактиче-  </w:t>
              <w:br/>
              <w:t>ски выпла-</w:t>
              <w:br/>
              <w:t xml:space="preserve">ченная,   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редств в сумм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редств субъекта Российской Федерации на реализацию мероприятия «Развитие системы кредитования субъектов малого предпринимательства»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