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______________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&lt;2&gt;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Разви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кредитования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бъект Российской Федерации выбирает вариант получения субсидии в порядке учета операций на лицевых счетах, открытых получателям средств бюджетов субъектов Российской Федерации в территориальных органах Федерального казначейства, либо в порядке компенсации произведенных кассовых расходов бюджета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1350"/>
        <w:gridCol w:w="1215"/>
        <w:gridCol w:w="1350"/>
        <w:gridCol w:w="1350"/>
        <w:gridCol w:w="945"/>
        <w:gridCol w:w="1350"/>
        <w:gridCol w:w="1350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го  </w:t>
              <w:br/>
              <w:t xml:space="preserve">потреби-    </w:t>
              <w:br/>
              <w:t xml:space="preserve">тельского   </w:t>
              <w:br/>
              <w:t xml:space="preserve">кооператива </w:t>
              <w:br/>
              <w:t xml:space="preserve">граждан,    </w:t>
              <w:br/>
              <w:t xml:space="preserve">потреби-    </w:t>
              <w:br/>
              <w:t xml:space="preserve">тельского   </w:t>
              <w:br/>
              <w:t>общества или</w:t>
              <w:br/>
              <w:t xml:space="preserve">сельскохо-  </w:t>
              <w:br/>
              <w:t>зяйственного</w:t>
              <w:br/>
              <w:t xml:space="preserve">потреби-    </w:t>
              <w:br/>
              <w:t xml:space="preserve">тельского   </w:t>
              <w:br/>
              <w:t>кооператива,</w:t>
              <w:br/>
              <w:t xml:space="preserve">ИНН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кредит- </w:t>
              <w:br/>
              <w:t xml:space="preserve">ного    </w:t>
              <w:br/>
              <w:t xml:space="preserve">дого-   </w:t>
              <w:br/>
              <w:t xml:space="preserve">вора,   </w:t>
              <w:br/>
              <w:t xml:space="preserve">подле-  </w:t>
              <w:br/>
              <w:t xml:space="preserve">жащего  </w:t>
              <w:br/>
              <w:t>субсиди-</w:t>
              <w:br/>
              <w:t xml:space="preserve">ровани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      </w:t>
              <w:br/>
              <w:t xml:space="preserve">годов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  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ыпла-   </w:t>
              <w:br/>
              <w:t xml:space="preserve">ченных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 xml:space="preserve">дии,  </w:t>
              <w:b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подле-   </w:t>
              <w:br/>
              <w:t xml:space="preserve">жащей к  </w:t>
              <w:br/>
              <w:t xml:space="preserve">выплате, 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факти-   </w:t>
              <w:br/>
              <w:t xml:space="preserve">чески    </w:t>
              <w:br/>
              <w:t xml:space="preserve">выпла-   </w:t>
              <w:br/>
              <w:t xml:space="preserve">ченной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редств субъектом Российской Федерации, полученных на реализацию мероприятия «Развитие системы кредитования субъектов малого предпринимательства» в соответствии с договором Минэкономразвития Росс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