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3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оставляется уполномоченны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власти субъекта Российской Федерации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ериод в рублях и копейках и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в территориальный орган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Периодичность - ежемесячно до 10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ледующего за истекшим месяце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</w:t>
      </w:r>
      <w:r>
        <w:rPr>
          <w:sz w:val="18"/>
          <w:szCs w:val="18"/>
        </w:rPr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                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    По ОКПО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                       ├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полное наименование          ИНН/КПП      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полномоченного органа                           ├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сполнительной власти         ОГРН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бъекта Российской Федерации)         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    По ОКВЭД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                      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адрес уполномоченного органа     По ОКДП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сполнительной власти субъекта                       ├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оссийской Федерации)         По ОКОПФ/ОКФС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├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егистрационный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оговор от __________ N _____     номер страхователя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олное наименование территориального органа 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трахования Российской Федерации, в адрес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редставляется отчет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 расходовании средств, предусмотренных на финансовое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асходов на выплату отдельных видов государственных пособ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лицам, не подлежащим обязательному социаль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на случай временной нетрудоспособности и в связи с материнств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а также уволенным (прекратившим деятельность,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в установл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месяц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Таблица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┬───────────────────────────────────┬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д │           Наименование          │  Пособие по беременности и родам  │  Единовременное пособие   │ Единовремен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│                                 │    женщинам, уволенным в период   │женщинам, вставшим на учет │   пособие пр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│      </w:t>
      </w:r>
      <w:r>
        <w:rPr>
          <w:sz w:val="18"/>
          <w:szCs w:val="18"/>
        </w:rPr>
        <w:t>беременности, отпуска по     │ в медицинских учреждениях │рождении ребен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│        </w:t>
      </w:r>
      <w:r>
        <w:rPr>
          <w:sz w:val="18"/>
          <w:szCs w:val="18"/>
        </w:rPr>
        <w:t>беременности и родам       │в ранние сроки беременности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├─────────────────┬─────────────────┼──────────────┬────────────┼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</w:t>
      </w:r>
      <w:r>
        <w:rPr>
          <w:sz w:val="18"/>
          <w:szCs w:val="18"/>
        </w:rPr>
        <w:t>за отчетный месяц│  с начала года  │   всего за   │  всего с   │всего за │всего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├─────┬───────────┼─────┬───────────┤</w:t>
      </w:r>
      <w:r>
        <w:rPr>
          <w:sz w:val="18"/>
          <w:szCs w:val="18"/>
        </w:rPr>
        <w:t>отчетный месяц│начала года │отчетный │нача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</w:t>
      </w:r>
      <w:r>
        <w:rPr>
          <w:sz w:val="18"/>
          <w:szCs w:val="18"/>
        </w:rPr>
        <w:t>всего│в т.ч. вып-│всего│в т.ч. вып-│              │            │  месяц  │ 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│</w:t>
      </w:r>
      <w:r>
        <w:rPr>
          <w:sz w:val="18"/>
          <w:szCs w:val="18"/>
        </w:rPr>
        <w:t>латы сверх │     │латы сверх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│</w:t>
      </w:r>
      <w:r>
        <w:rPr>
          <w:sz w:val="18"/>
          <w:szCs w:val="18"/>
        </w:rPr>
        <w:t>установлен-│     │установлен-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│</w:t>
      </w:r>
      <w:r>
        <w:rPr>
          <w:sz w:val="18"/>
          <w:szCs w:val="18"/>
        </w:rPr>
        <w:t>ных норм   │     │ных норм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│</w:t>
      </w:r>
      <w:r>
        <w:rPr>
          <w:sz w:val="18"/>
          <w:szCs w:val="18"/>
        </w:rPr>
        <w:t>гражданам, │     │гражданам,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│</w:t>
      </w:r>
      <w:r>
        <w:rPr>
          <w:sz w:val="18"/>
          <w:szCs w:val="18"/>
        </w:rPr>
        <w:t>подвергшим-│     │подвергшим-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│</w:t>
      </w:r>
      <w:r>
        <w:rPr>
          <w:sz w:val="18"/>
          <w:szCs w:val="18"/>
        </w:rPr>
        <w:t>ся воздейс-│     │ся воздейс-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│</w:t>
      </w:r>
      <w:r>
        <w:rPr>
          <w:sz w:val="18"/>
          <w:szCs w:val="18"/>
        </w:rPr>
        <w:t>твию радиа-│     │твию радиа-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│</w:t>
      </w:r>
      <w:r>
        <w:rPr>
          <w:sz w:val="18"/>
          <w:szCs w:val="18"/>
        </w:rPr>
        <w:t>ции вслед- │     │ции вслед-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│</w:t>
      </w:r>
      <w:r>
        <w:rPr>
          <w:sz w:val="18"/>
          <w:szCs w:val="18"/>
        </w:rPr>
        <w:t>ствие ради-│     │ствие ради-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│</w:t>
      </w:r>
      <w:r>
        <w:rPr>
          <w:sz w:val="18"/>
          <w:szCs w:val="18"/>
        </w:rPr>
        <w:t>ационных   │     │ационных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│</w:t>
      </w:r>
      <w:r>
        <w:rPr>
          <w:sz w:val="18"/>
          <w:szCs w:val="18"/>
        </w:rPr>
        <w:t>аварий     │     │аварий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          2                 │  3  │     4     │  5  │     6     │      7       │      8     │    9 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Остаток средств на начало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четного периода, в том числе: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1 │суммы, находящиеся в организациях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едеральной почтовой связи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  │Получено всего в отчетном периоде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2.1 + 2.2), в том числе: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1 │от территориального органа Фонда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циального страхования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ссийской Федерации средств на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ыплату отдельных видов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сударственных пособий (включая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у на пересылку и доставку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собий)              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┤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2 │от получателей пособий (возврат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ы неправомерно полученных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дельных видов государственных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собий)              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  │Выплачено пособий                │  X  │     X     │  X  │     X     │       X      │      X     │    X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1 │сумма                 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2 │количество оплаченных дней       │     │           │     │           │       X      │      X     │    X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3 │количество выплаченных пособий   │  X  │     X     │  X  │     X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4 │численность получателей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  │ Расходы на пересылку и доставку │     │     X     │     │     X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отдельных видов государственных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пособий              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  │ Всего расходов (стр. 3.1 + 4)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  │Возвращено в территориальный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 Фонда социального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ахования Российской Федерации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6.1 + 6.2 + 6.3 + 6.4), в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м числе:            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1 │суммы неправомерно произведенных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ов прошлых отчетных лет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2 │суммы неправомерно произведенных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ов текущего года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3 │суммы неиспользованного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инансирования прошлого года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4 │суммы неиспользованного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инансирования текущего года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  │Остаток средств на конец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четного периода (стр. 1 + 2 - 5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6), в том числе:    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1 │суммы, находящиеся в организациях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едеральной почтовой связи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:                  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───────────────────┬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1 │Назначенные,        │сумма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┤</w:t>
      </w:r>
      <w:r>
        <w:rPr>
          <w:sz w:val="18"/>
          <w:szCs w:val="18"/>
        </w:rPr>
        <w:t>но не выплаченные   ├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2 │пособия             │количество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│</w:t>
      </w:r>
      <w:r>
        <w:rPr>
          <w:sz w:val="18"/>
          <w:szCs w:val="18"/>
        </w:rPr>
        <w:t>пособий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┴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  │Остаток средств неправомерно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еденных уполномоченным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ом исполнительной власти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бъекта Российской Федерации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ов на выплату отдельных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идов государственных пособий на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чало отчетного периода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0  │Неправомерно произведенные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ы на выплату отдельных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идов государственных пособий,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ыявленные в текущем отчетном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иоде, и подлежащие возврату в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рриториальный орган Фонда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циального страхования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ссийской Федерации  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  │Возвращено в территориальный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 Фонда социального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ахования Российской Федерации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правомерно произведенных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полномоченным органом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исполнительной власти субъекта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ссийской Федерации расходов на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ыплату отдельных видов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государственных пособий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6.1 + 6.2)      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┼───────────┼─────┼───────────┼──────────────┼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  │Остаток средств неправомерно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еденных уполномоченным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ом исполнительной власти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бъекта Российской Федерации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ов на выплату отдельных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идов государственных пособий на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нец отчетного периода (стр. 9 +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0 - 11)                         │     │           │     │           │              │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┴─────┴───────────┴─────┴───────────┴──────────────┴───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Таблица N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Код │           Наименование          │         Ежемесячное пособие по уходу за ребенк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│                                 ├────────┬───────────────────┬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</w:t>
      </w:r>
      <w:r>
        <w:rPr>
          <w:sz w:val="18"/>
          <w:szCs w:val="18"/>
        </w:rPr>
        <w:t>всего за│  в т.ч. выплаты   │ всего  │  в т.ч. выпла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</w:t>
      </w:r>
      <w:r>
        <w:rPr>
          <w:sz w:val="18"/>
          <w:szCs w:val="18"/>
        </w:rPr>
        <w:t>отчетный│сверх установленных│с начала│сверх установ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│ </w:t>
      </w:r>
      <w:r>
        <w:rPr>
          <w:sz w:val="18"/>
          <w:szCs w:val="18"/>
        </w:rPr>
        <w:t>месяц  │  норм гражданам,  │  года  │  норм гражданам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│        │   </w:t>
      </w:r>
      <w:r>
        <w:rPr>
          <w:sz w:val="18"/>
          <w:szCs w:val="18"/>
        </w:rPr>
        <w:t>подвергшимся    │        │   подвергшим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             │        │    </w:t>
      </w:r>
      <w:r>
        <w:rPr>
          <w:sz w:val="18"/>
          <w:szCs w:val="18"/>
        </w:rPr>
        <w:t>воздействию    │        │    воздействи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   │</w:t>
      </w:r>
      <w:r>
        <w:rPr>
          <w:sz w:val="18"/>
          <w:szCs w:val="18"/>
        </w:rPr>
        <w:t>радиации вследствие│        │радиации вслед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│        │</w:t>
      </w:r>
      <w:r>
        <w:rPr>
          <w:sz w:val="18"/>
          <w:szCs w:val="18"/>
        </w:rPr>
        <w:t>радиационных аварий│        │радиационных авар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            2                │   3    │         4         │   5    │         6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Остаток средств на начало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четного периода, в том числе: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.1 │суммы, находящиеся в организациях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едеральной почтовой связи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  │Получено всего в отчетном периоде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2.1 + 2.2), в том числе: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1 │от территориального органа Фонда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циального страхования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ссийской Федерации средств на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ыплату пособия по уходу за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бенком (включая сумму на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есылку и доставку пособия)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.2 │от получателей пособия (возврат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ммы неправомерно полученных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собий по уходу за ребенком)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  │Выплачено пособий по уходу за    │    X   │         X         │    X   │ 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бенком           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┬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1 │Выплачено пособий по│сумма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┤</w:t>
      </w:r>
      <w:r>
        <w:rPr>
          <w:sz w:val="18"/>
          <w:szCs w:val="18"/>
        </w:rPr>
        <w:t>уходу за ребенком,  ├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2 │всего:              │количество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│</w:t>
      </w:r>
      <w:r>
        <w:rPr>
          <w:sz w:val="18"/>
          <w:szCs w:val="18"/>
        </w:rPr>
        <w:t>пособий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┤                    ├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3 │                    │численность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│</w:t>
      </w:r>
      <w:r>
        <w:rPr>
          <w:sz w:val="18"/>
          <w:szCs w:val="18"/>
        </w:rPr>
        <w:t>детей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┼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1│в том числе:        │сумма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┤</w:t>
      </w:r>
      <w:r>
        <w:rPr>
          <w:sz w:val="18"/>
          <w:szCs w:val="18"/>
        </w:rPr>
        <w:t>за первым           ├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1│                    │количество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│</w:t>
      </w:r>
      <w:r>
        <w:rPr>
          <w:sz w:val="18"/>
          <w:szCs w:val="18"/>
        </w:rPr>
        <w:t>пособий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┤                    ├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3.1│                    │численность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│</w:t>
      </w:r>
      <w:r>
        <w:rPr>
          <w:sz w:val="18"/>
          <w:szCs w:val="18"/>
        </w:rPr>
        <w:t>детей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┼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2│ за вторым и        │сумма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┤ </w:t>
      </w:r>
      <w:r>
        <w:rPr>
          <w:sz w:val="18"/>
          <w:szCs w:val="18"/>
        </w:rPr>
        <w:t>последующими детьми├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2│                    │количество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│</w:t>
      </w:r>
      <w:r>
        <w:rPr>
          <w:sz w:val="18"/>
          <w:szCs w:val="18"/>
        </w:rPr>
        <w:t>пособий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┤                    ├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3.2│                    │численность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│</w:t>
      </w:r>
      <w:r>
        <w:rPr>
          <w:sz w:val="18"/>
          <w:szCs w:val="18"/>
        </w:rPr>
        <w:t>детей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┴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.4 │ Численность получателей за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отчетный период   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  │ Расходы на пересылку и доставку │        │         X         │        │ 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</w:t>
      </w:r>
      <w:r>
        <w:rPr>
          <w:sz w:val="18"/>
          <w:szCs w:val="18"/>
        </w:rPr>
        <w:t>пособий           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  │ Всего расходов (стр. 3.1 + 4)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  │Возвращено в территориальный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 Фонда социального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ахования Российской Федерации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6.1 + 6.2 + 6.3 + 6.4), в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ом числе:         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1 │суммы неправомерно произведенных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ов прошлых отчетных лет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2 │суммы неправомерно произведенных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ов текущего года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3 │суммы неиспользованного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инансирования прошлого года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.4 │суммы неиспользованного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инансирования текущего года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  │Остаток средств на конец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четного периода (стр. 1 + 2 - 5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- 6), в том числе: 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.1 │суммы, находящиеся в организациях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федеральной почтовой связи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┴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равочно:                             │   X    │         X         │   X    │ 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───────────────────┬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1 │Назначенные,        │сумма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┤</w:t>
      </w:r>
      <w:r>
        <w:rPr>
          <w:sz w:val="18"/>
          <w:szCs w:val="18"/>
        </w:rPr>
        <w:t>но не выплаченные   ├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2 │пособия             │количество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│</w:t>
      </w:r>
      <w:r>
        <w:rPr>
          <w:sz w:val="18"/>
          <w:szCs w:val="18"/>
        </w:rPr>
        <w:t>пособий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┤                    ├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.3 │                    │численность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│</w:t>
      </w:r>
      <w:r>
        <w:rPr>
          <w:sz w:val="18"/>
          <w:szCs w:val="18"/>
        </w:rPr>
        <w:t>детей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┴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9  │Из строки 3.1: сумма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ежемесячного пособия по уходу за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ебенком, выплаченная в отчетном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иоде, относящаяся к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едыдущему отчетному периоду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0  │Остаток средств неправомерно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еденных уполномоченным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ом исполнительной власти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бъекта Российской Федерации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ов на выплату ежемесячного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собия по уходу за ребенком на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ачало отчетного периода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10.1 + 10.2), в том числе: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1 │за первым          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2 │за вторым и последующими детьми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1  │Неправомерно произведенные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ы на выплату ежемесячного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собия по уходу за ребенком,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ыявленные в текущем отчетном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ериоде и подлежащие возврату в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территориальный орган Фонда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оциального страхования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оссийской Федерации (стр. 11.1 +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1.2), в том числе: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1 │за первым          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2 │за вторым и последующими детьми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2  │Возвращено в территориальный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 Фонда социального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трахования Российской Федерации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правомерно произведенных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ов по уходу за ребенком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12.1 + 12.2), (стр. 6.1 +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6.2), в том числе: 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1 │за первым          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2 │за вторым и последующими детьми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3  │Остаток средств неправомерно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роизведенных уполномоченным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рганом исполнительной власти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убъекта Российской Федерации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ов на выплату ежемесячного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собия по уходу за ребенком на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нец отчетного периода (стр.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3.1 + 13.2); (стр. 10 + 11 -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2), в том числе:  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1 │за первым (стр. 10.1 + 11.1 -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12.1)                    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┼────────┼──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2 │за вторым и последующими детьми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(стр. 10.2 + 11.2 - 12.2)        │        │                   │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┴────────┴───────────────────┴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        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Ф.И.О.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0</Words>
  <Characters>35640</Characters>
  <CharactersWithSpaces>30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редств, предусмотренных на финансовое обеспечение расходов на выплату отдельных видов государственных пособий лицам, не подлежащим обязательному социальному страхованию на случай временной нетрудоспособности и в связи с материнством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