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, предоставляемых в 2010 году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бюджет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противоаварий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даниях муниципальных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критериях отбора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указанной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ОВАНИИ СУБСИДИИ, ПРЕДОСТАВ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ГО ОБРАЗОВАНИЯ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ОАВАРИЙНЫХ РАБОТ В ЗДАНИЯХ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484"/>
        <w:gridCol w:w="811"/>
        <w:gridCol w:w="1349"/>
        <w:gridCol w:w="1621"/>
        <w:gridCol w:w="944"/>
        <w:gridCol w:w="1351"/>
        <w:gridCol w:w="1349"/>
        <w:gridCol w:w="1351"/>
        <w:gridCol w:w="1619"/>
        <w:gridCol w:w="946"/>
        <w:gridCol w:w="1349"/>
        <w:gridCol w:w="1351"/>
        <w:gridCol w:w="1619"/>
        <w:gridCol w:w="1487"/>
        <w:gridCol w:w="1348"/>
        <w:gridCol w:w="1352"/>
        <w:gridCol w:w="1619"/>
        <w:gridCol w:w="946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ремон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-</w:t>
              <w:br/>
              <w:t xml:space="preserve">ная       </w:t>
              <w:br/>
              <w:t xml:space="preserve">сметная   </w:t>
              <w:br/>
              <w:t xml:space="preserve">стоимость </w:t>
              <w:br/>
              <w:t xml:space="preserve">капиталь- </w:t>
              <w:br/>
              <w:t xml:space="preserve">ного      </w:t>
              <w:br/>
              <w:t xml:space="preserve">ремонта в </w:t>
              <w:br/>
              <w:t xml:space="preserve">текущих   </w:t>
              <w:br/>
              <w:t xml:space="preserve">ценах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ная</w:t>
              <w:br/>
              <w:t xml:space="preserve">цена      </w:t>
              <w:br/>
              <w:t xml:space="preserve">работ по  </w:t>
              <w:br/>
              <w:t xml:space="preserve">контракту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на 2010 год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пол-   </w:t>
              <w:br/>
              <w:t xml:space="preserve">ненных   </w:t>
              <w:br/>
              <w:t xml:space="preserve">работ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на финансирование</w:t>
              <w:br/>
              <w:t>противоаварийных мероприятий в зданиях</w:t>
              <w:br/>
              <w:t xml:space="preserve">муниципальных общеобразовательных     </w:t>
              <w:br/>
              <w:t xml:space="preserve">учреждений &lt;*&gt;                        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дрядчику за выполненные     </w:t>
              <w:br/>
              <w:t xml:space="preserve">работы                               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лицевом счете      </w:t>
              <w:br/>
              <w:t xml:space="preserve">муниципального образования            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 </w:t>
              <w:br/>
              <w:t xml:space="preserve">год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>источников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аванс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ричина неполного освоени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сидии, предоставленной бюджету муниципального образования Московской области на проведение противоаварийных работ в зданиях муниципальных общеобразова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