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Люберецкого муниципального района МО от 03.03.2010 N 347-ПА, в котором приведена данная форма, вступило в силу со дня опубликования и распространяется на правоотношения, возникшие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за компенсацией части родительской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держание ребенка в муниципальны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и иных образователь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м образовании Лберецкий муниципаль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 Мсковской области, реализующих основ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образовательную программу дошкольного образов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АСХОДОВАНИИ СУБВЕНЦИИ БЮДЖЕТА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РАЗОВАНИЯ ЛЮБЕРЕЦКИЙ МУНИЦИПАЛЬНЫЙ РАЙОН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ЛАСТИ НА ВЫПЛАТЫ КОМПЕНСАЦИИ ЧАСТИ РОДИТЕЛЬСК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 СОДЕРЖАНИЕ РЕБЕНКА В МУНИЦИПАЛЬНЫХ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РЕЖДЕНИЯХ И ИНЫХ ОБРАЗОВАТЕЛЬНЫХ ОРГАНИЗАЦ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АЛИЗУЮЩИХ ОСНОВНУЮ ОБЩЕОБРАЗОВАТЕЛЬНУЮ ПРОГРА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ШКО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_____________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1079"/>
        <w:gridCol w:w="1621"/>
        <w:gridCol w:w="809"/>
        <w:gridCol w:w="1081"/>
        <w:gridCol w:w="1080"/>
        <w:gridCol w:w="1619"/>
        <w:gridCol w:w="1890"/>
        <w:gridCol w:w="1350"/>
        <w:gridCol w:w="1621"/>
        <w:gridCol w:w="1214"/>
        <w:gridCol w:w="1621"/>
        <w:gridCol w:w="1620"/>
        <w:gridCol w:w="405"/>
      </w:tblGrid>
      <w:tr>
        <w:trPr>
          <w:trHeight w:val="240" w:hRule="atLeast"/>
          <w:cantSplit w:val="true"/>
        </w:trPr>
        <w:tc>
          <w:tcPr>
            <w:tcW w:w="18495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                                 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495" w:type="dxa"/>
            <w:gridSpan w:val="1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, за содержание которых в образовательных          </w:t>
              <w:br/>
              <w:t xml:space="preserve">организациях                                          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средств      </w:t>
              <w:br/>
              <w:t xml:space="preserve">субвенции на </w:t>
              <w:br/>
              <w:t xml:space="preserve">год (рублей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средств  </w:t>
              <w:br/>
              <w:t>субвенции</w:t>
              <w:br/>
              <w:t xml:space="preserve">с начала </w:t>
              <w:br/>
              <w:t xml:space="preserve">текущего </w:t>
              <w:br/>
              <w:t xml:space="preserve">года     </w:t>
              <w:br/>
              <w:t xml:space="preserve">(рублей)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</w:t>
              <w:br/>
              <w:t xml:space="preserve">с начала текущего   </w:t>
              <w:br/>
              <w:t xml:space="preserve">года (рублей)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средств    </w:t>
              <w:br/>
              <w:t>предыдущего</w:t>
              <w:br/>
              <w:t xml:space="preserve">года       </w:t>
              <w:br/>
              <w:t xml:space="preserve">на начало  </w:t>
              <w:br/>
              <w:t xml:space="preserve">отчетного  </w:t>
              <w:br/>
              <w:t xml:space="preserve">периода    </w:t>
              <w:br/>
              <w:t xml:space="preserve">(рублей)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 xml:space="preserve">расходов   </w:t>
              <w:br/>
              <w:t xml:space="preserve">с начала   </w:t>
              <w:br/>
              <w:t xml:space="preserve">текущего   </w:t>
              <w:br/>
              <w:t xml:space="preserve">года       </w:t>
              <w:br/>
              <w:t xml:space="preserve">за счет    </w:t>
              <w:br/>
              <w:t xml:space="preserve">остатков   </w:t>
              <w:br/>
              <w:t xml:space="preserve">средств    </w:t>
              <w:br/>
              <w:t>предыдущего</w:t>
              <w:br/>
              <w:t xml:space="preserve">года       </w:t>
              <w:br/>
              <w:t xml:space="preserve">(рублей)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5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а компенсация части  </w:t>
              <w:br/>
              <w:t xml:space="preserve">родительской платы (человек)     </w:t>
            </w:r>
          </w:p>
        </w:tc>
        <w:tc>
          <w:tcPr>
            <w:tcW w:w="458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а компенсация части      </w:t>
              <w:br/>
              <w:t xml:space="preserve">родительской платы (человек) 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     </w:t>
              <w:br/>
              <w:t>последующие</w:t>
              <w:br/>
              <w:t xml:space="preserve">дети       </w:t>
              <w:br/>
              <w:t xml:space="preserve">в семье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     </w:t>
              <w:br/>
              <w:t>последующие</w:t>
              <w:br/>
              <w:t xml:space="preserve">дети       </w:t>
              <w:br/>
              <w:t xml:space="preserve">в семье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225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810"/>
        <w:gridCol w:w="1080"/>
        <w:gridCol w:w="1079"/>
        <w:gridCol w:w="1621"/>
        <w:gridCol w:w="810"/>
        <w:gridCol w:w="1080"/>
        <w:gridCol w:w="1080"/>
        <w:gridCol w:w="1618"/>
        <w:gridCol w:w="1621"/>
        <w:gridCol w:w="1216"/>
        <w:gridCol w:w="1621"/>
        <w:gridCol w:w="2698"/>
        <w:gridCol w:w="2701"/>
        <w:gridCol w:w="2699"/>
        <w:gridCol w:w="400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1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 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, за содержание которых                            </w:t>
            </w:r>
          </w:p>
        </w:tc>
        <w:tc>
          <w:tcPr>
            <w:tcW w:w="445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 с начала   </w:t>
              <w:br/>
              <w:t xml:space="preserve">текущего года (рублей)          </w:t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одительской </w:t>
              <w:br/>
              <w:t xml:space="preserve">платы, поступившей </w:t>
              <w:br/>
              <w:t>за содержание детей</w:t>
              <w:br/>
              <w:t xml:space="preserve">в государственных  </w:t>
              <w:br/>
              <w:t xml:space="preserve">и муниципальных    </w:t>
              <w:br/>
              <w:t xml:space="preserve">образовательных    </w:t>
              <w:br/>
              <w:t xml:space="preserve">учреждениях,       </w:t>
              <w:br/>
              <w:t xml:space="preserve">реализующих        </w:t>
              <w:br/>
              <w:t xml:space="preserve">основную           </w:t>
              <w:br/>
              <w:t>общеобразовательную</w:t>
              <w:br/>
              <w:t xml:space="preserve">программу          </w:t>
              <w:br/>
              <w:t xml:space="preserve">дошкольного        </w:t>
              <w:br/>
              <w:t xml:space="preserve">образования        </w:t>
              <w:br/>
              <w:t xml:space="preserve">(рублей) 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размер     </w:t>
              <w:br/>
              <w:t xml:space="preserve">родительской платы </w:t>
              <w:br/>
              <w:t>за содержание детей</w:t>
              <w:br/>
              <w:t xml:space="preserve">в государственных  </w:t>
              <w:br/>
              <w:t xml:space="preserve">и муниципальных    </w:t>
              <w:br/>
              <w:t xml:space="preserve">образовательных    </w:t>
              <w:br/>
              <w:t xml:space="preserve">учреждениях,       </w:t>
              <w:br/>
              <w:t xml:space="preserve">реализующих        </w:t>
              <w:br/>
              <w:t xml:space="preserve">основную           </w:t>
              <w:br/>
              <w:t>общеобразовательную</w:t>
              <w:br/>
              <w:t xml:space="preserve">программу          </w:t>
              <w:br/>
              <w:t xml:space="preserve">дошкольного        </w:t>
              <w:br/>
              <w:t xml:space="preserve">образования, на    </w:t>
              <w:br/>
              <w:t xml:space="preserve">конец отчетного    </w:t>
              <w:br/>
              <w:t xml:space="preserve">периода (плановый  </w:t>
              <w:br/>
              <w:t xml:space="preserve">показатель)        </w:t>
              <w:br/>
              <w:t xml:space="preserve">(рублей)      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размер     </w:t>
              <w:br/>
              <w:t>родительской платы,</w:t>
              <w:br/>
              <w:t xml:space="preserve">фактически         </w:t>
              <w:br/>
              <w:t xml:space="preserve">взимаемой          </w:t>
              <w:br/>
              <w:t>за содержание детей</w:t>
              <w:br/>
              <w:t xml:space="preserve">в государственных  </w:t>
              <w:br/>
              <w:t xml:space="preserve">и муниципальных    </w:t>
              <w:br/>
              <w:t xml:space="preserve">образовательных    </w:t>
              <w:br/>
              <w:t xml:space="preserve">учреждениях,       </w:t>
              <w:br/>
              <w:t xml:space="preserve">реализующих        </w:t>
              <w:br/>
              <w:t xml:space="preserve">основную           </w:t>
              <w:br/>
              <w:t>общеобразовательную</w:t>
              <w:br/>
              <w:t xml:space="preserve">программу          </w:t>
              <w:br/>
              <w:t xml:space="preserve">дошкольного        </w:t>
              <w:br/>
              <w:t xml:space="preserve">образования,       </w:t>
              <w:br/>
              <w:t xml:space="preserve">фактический на     </w:t>
              <w:br/>
              <w:t xml:space="preserve">конец отчетного    </w:t>
              <w:br/>
              <w:t xml:space="preserve">периода (рублей)  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а компенсация части  </w:t>
              <w:br/>
              <w:t xml:space="preserve">родительской платы (человек)     </w:t>
            </w:r>
          </w:p>
        </w:tc>
        <w:tc>
          <w:tcPr>
            <w:tcW w:w="4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а компенсация части      </w:t>
              <w:br/>
              <w:t xml:space="preserve">родительской платы (человек)     </w:t>
            </w:r>
          </w:p>
        </w:tc>
        <w:tc>
          <w:tcPr>
            <w:tcW w:w="445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</w:t>
              <w:br/>
              <w:t xml:space="preserve">расходы    </w:t>
              <w:br/>
              <w:t xml:space="preserve">за счет    </w:t>
              <w:br/>
              <w:t xml:space="preserve">остатков   </w:t>
              <w:br/>
              <w:t xml:space="preserve">средств    </w:t>
              <w:br/>
              <w:t>предыдущего</w:t>
              <w:br/>
              <w:t xml:space="preserve">года       </w:t>
              <w:br/>
              <w:t xml:space="preserve">(рублей)   </w:t>
            </w:r>
          </w:p>
        </w:tc>
        <w:tc>
          <w:tcPr>
            <w:tcW w:w="26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     </w:t>
              <w:br/>
              <w:t>последующие</w:t>
              <w:br/>
              <w:t xml:space="preserve">дети       </w:t>
              <w:br/>
              <w:t xml:space="preserve">в семье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     </w:t>
              <w:br/>
              <w:t>последующие</w:t>
              <w:br/>
              <w:t xml:space="preserve">дети       </w:t>
              <w:br/>
              <w:t xml:space="preserve">в семье  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     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539" w:type="dxa"/>
            <w:gridSpan w:val="16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810"/>
        <w:gridCol w:w="1081"/>
        <w:gridCol w:w="1080"/>
        <w:gridCol w:w="1620"/>
        <w:gridCol w:w="810"/>
        <w:gridCol w:w="1080"/>
        <w:gridCol w:w="1079"/>
        <w:gridCol w:w="1621"/>
        <w:gridCol w:w="1620"/>
        <w:gridCol w:w="1214"/>
        <w:gridCol w:w="1620"/>
      </w:tblGrid>
      <w:tr>
        <w:trPr>
          <w:trHeight w:val="240" w:hRule="atLeast"/>
          <w:cantSplit w:val="true"/>
        </w:trPr>
        <w:tc>
          <w:tcPr>
            <w:tcW w:w="14039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держание детей в иных образовательных организациях, реализующих основную общеобразовательную   </w:t>
              <w:br/>
              <w:t xml:space="preserve">программу дошкольного образования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, за содержание которых                            </w:t>
            </w:r>
          </w:p>
        </w:tc>
        <w:tc>
          <w:tcPr>
            <w:tcW w:w="44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 с начала   </w:t>
              <w:br/>
              <w:t xml:space="preserve">текущего года (рублей)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а компенсация части  </w:t>
              <w:br/>
              <w:t xml:space="preserve">родительской платы (человек) 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а компенсация части      </w:t>
              <w:br/>
              <w:t xml:space="preserve">родительской платы (человек)     </w:t>
            </w:r>
          </w:p>
        </w:tc>
        <w:tc>
          <w:tcPr>
            <w:tcW w:w="445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</w:t>
              <w:br/>
              <w:t xml:space="preserve">расходы    </w:t>
              <w:br/>
              <w:t xml:space="preserve">за счет    </w:t>
              <w:br/>
              <w:t xml:space="preserve">остатков   </w:t>
              <w:br/>
              <w:t xml:space="preserve">средств    </w:t>
              <w:br/>
              <w:t>предыдущего</w:t>
              <w:br/>
              <w:t xml:space="preserve">года       </w:t>
              <w:br/>
              <w:t xml:space="preserve">(рублей)   </w:t>
            </w:r>
          </w:p>
        </w:tc>
      </w:tr>
      <w:tr>
        <w:trPr>
          <w:trHeight w:val="1200" w:hRule="atLeast"/>
          <w:cantSplit w:val="true"/>
        </w:trPr>
        <w:tc>
          <w:tcPr>
            <w:tcW w:w="40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     </w:t>
              <w:br/>
              <w:t>последующие</w:t>
              <w:br/>
              <w:t xml:space="preserve">дети       </w:t>
              <w:br/>
              <w:t xml:space="preserve">в семье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     </w:t>
              <w:br/>
              <w:t>последующие</w:t>
              <w:br/>
              <w:t xml:space="preserve">дети       </w:t>
              <w:br/>
              <w:t xml:space="preserve">в семье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 количество родителей, получивших компенсацию за отчетный пери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яя  посещаемость детьми образовательных организаций с учетом пропус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болезни, отпуска родителей и др. (нарастающим итогом с начала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администрации  Люберецкого  муниципального  район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  (расшифровка подписи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 печать муниципального образования Люберецкий 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 и инициалы)           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и  представления  отчета: до 10 числа месяц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ом, начиная с отчетности за I квартал 2010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полняется нарастающим итогом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Числовые  значения  отчетных  показателей  необходимо  указать  с  дву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ами после разделителя целой и дробной частей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2</Words>
  <Characters>6435</Characters>
  <CharactersWithSpaces>5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0:55:00Z</dcterms:modified>
  <cp:revision>2</cp:revision>
  <dc:subject>Отчет</dc:subject>
  <dc:title>Отчет о расходовании субвенции бюджета муниципального образования Люберецкий муниципальный район Московской области на выплаты компенсации части родительской платы за содержание ребенка в муниципальных образовательных учреждениях и иных образовательных 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