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администрации Люберецкого муниципального района МО от 03.03.2010 N 347-ПА, в котором приведена данная форма, вступило в силу со дня опубликования и распространяется на правоотношения, возникшие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я за компенсацией части родительской 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держание ребенка в муниципальных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 и иных образователь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ом образовании Люберецкий муниципаль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 Мсковской области, реализующих основ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образовательную программу дошкольного образова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РАСХОДОВАНИИ СУБВЕНЦИИ БЮДЖЕТА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ЮБЕРЕЦКИЙ МУНИЦИПАЛЬНЫЙ РАЙОН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ВЫПЛАТЫ КОМПЕНСАЦИИ ЧАСТИ РОДИТЕЛЬСК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 СОДЕРЖАНИЕ РЕБЕНКА В МУНИЦИПАЛЬНЫХ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РЕЖДЕНИЯХ И ИНЫХ ОБРАЗОВАТЕЛЬНЫХ ОРГАНИЗАЦ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АЛИЗУЮЩИХ ОСНОВНУЮ ОБЩЕОБРАЗОВАТЕЛЬНУЮ ПРОГРА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ШКО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______________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уб.)</w:t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09"/>
        <w:gridCol w:w="1080"/>
        <w:gridCol w:w="1081"/>
        <w:gridCol w:w="1620"/>
        <w:gridCol w:w="1349"/>
        <w:gridCol w:w="1891"/>
        <w:gridCol w:w="1349"/>
        <w:gridCol w:w="1216"/>
        <w:gridCol w:w="1619"/>
        <w:gridCol w:w="1619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размер </w:t>
              <w:br/>
              <w:t xml:space="preserve">родительской   </w:t>
              <w:br/>
              <w:t xml:space="preserve">платы          </w:t>
              <w:br/>
              <w:t xml:space="preserve">за содержание  </w:t>
              <w:br/>
              <w:t xml:space="preserve">ребенка в      </w:t>
              <w:br/>
              <w:t>государственных</w:t>
              <w:br/>
              <w:t>и муниципальных</w:t>
              <w:br/>
              <w:t>образовательных</w:t>
              <w:br/>
              <w:t xml:space="preserve">учреждениях    </w:t>
              <w:br/>
              <w:t xml:space="preserve">и иных         </w:t>
              <w:br/>
              <w:t>образовательных</w:t>
              <w:br/>
              <w:t xml:space="preserve">организациях в </w:t>
              <w:br/>
              <w:t>месяц (плановый</w:t>
              <w:br/>
              <w:t xml:space="preserve">показатель)    </w:t>
            </w:r>
          </w:p>
        </w:tc>
        <w:tc>
          <w:tcPr>
            <w:tcW w:w="459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тей, посещающих     </w:t>
              <w:br/>
              <w:t xml:space="preserve">детские дошкольные учреждения    </w:t>
              <w:br/>
              <w:t xml:space="preserve">(чел.), на конец отчетного       </w:t>
              <w:br/>
              <w:t xml:space="preserve">периода                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средств  </w:t>
              <w:br/>
              <w:t>субвенции</w:t>
              <w:br/>
              <w:t>на начало</w:t>
              <w:br/>
              <w:t>отчетного</w:t>
              <w:br/>
              <w:t xml:space="preserve">периода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средств      </w:t>
              <w:br/>
              <w:t xml:space="preserve">субвенции на </w:t>
              <w:br/>
              <w:t xml:space="preserve">текущий год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</w:t>
              <w:br/>
              <w:t xml:space="preserve">средств  </w:t>
              <w:br/>
              <w:t>субвенции</w:t>
              <w:br/>
              <w:t xml:space="preserve">с начала </w:t>
              <w:br/>
              <w:t xml:space="preserve">года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 расходов</w:t>
              <w:br/>
              <w:t xml:space="preserve">с начала года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  </w:t>
              <w:br/>
              <w:t xml:space="preserve">расходы    </w:t>
              <w:br/>
              <w:t xml:space="preserve">за счет    </w:t>
              <w:br/>
              <w:t xml:space="preserve">остатков   </w:t>
              <w:br/>
              <w:t xml:space="preserve">средств    </w:t>
              <w:br/>
              <w:t>предыдущего</w:t>
              <w:br/>
              <w:t xml:space="preserve">год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расходы 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 </w:t>
              <w:br/>
              <w:t>ребенок</w:t>
              <w:br/>
              <w:t>в семь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   </w:t>
              <w:br/>
              <w:t>ребенок</w:t>
              <w:br/>
              <w:t>в семь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и      </w:t>
              <w:br/>
              <w:t>последующие</w:t>
              <w:br/>
              <w:t xml:space="preserve">дети       </w:t>
              <w:br/>
              <w:t xml:space="preserve">в семье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родителей, получивших компенсацию за отчетный пери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администрации Люберец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униципального образования Люберецкого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 (____________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 и инициалы)    (тел., код)       (телефон, e-mail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&lt;*&gt; Периодичность представления отчета: годова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роки представления отчета: до 10 января 2010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полняется нарастающим итогом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Числовые  значения отчетных показателей необходимо указывать с дву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ами после разделителя целой и дробной частей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5</Characters>
  <CharactersWithSpaces>2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10:55:00Z</dcterms:modified>
  <cp:revision>2</cp:revision>
  <dc:subject>Отчет</dc:subject>
  <dc:title>Отчет о расходовании субвенции бюджета муниципального образования Люберецкий муниципальный район Московской области на выплаты компенсации части родительской платы за содержание ребенка в муниципальных образовательных учреждениях и иных образовательных 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