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убвенций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переданных муниципальным образ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ых полномочий по ме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оддержки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410/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УБВЕНЦИ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ВЫПЛАТЫ КОМПЕНСАЦИИ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ЬСКОЙ ПЛАТЫ ЗА СОДЕРЖАНИЕ РЕБЕНКА В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ТЕЛЬНЫХ УЧРЕЖДЕНИЯХ В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РЕАЛИЗУЮЩИХ ОСНОВНУЮ 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ШКОЛЬНОГО ОБРАЗОВАНИЯ, В ТОМ ЧИСЛЕ ДЛЯ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Ы КОМПЕНСАЦИИ ЧАСТИ РОДИТЕЛЬСКОЙ ПЛАТЫ З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БЕНКА В ГОСУДАРСТВЕННЫХ И МУНИЦИПАЛЬНЫХ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В МОСКОВСКОЙ ОБЛАСТИ, РЕАЛИЗУЮЩИХ ОСНОВ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УЮ ПРОГРАММУ ДОШКО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79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349"/>
        <w:gridCol w:w="1484"/>
        <w:gridCol w:w="1350"/>
        <w:gridCol w:w="1621"/>
        <w:gridCol w:w="1215"/>
        <w:gridCol w:w="1618"/>
        <w:gridCol w:w="1353"/>
        <w:gridCol w:w="1484"/>
        <w:gridCol w:w="1349"/>
        <w:gridCol w:w="1621"/>
        <w:gridCol w:w="1216"/>
        <w:gridCol w:w="1618"/>
        <w:gridCol w:w="1350"/>
        <w:gridCol w:w="1486"/>
        <w:gridCol w:w="1350"/>
        <w:gridCol w:w="1621"/>
        <w:gridCol w:w="1213"/>
        <w:gridCol w:w="1619"/>
      </w:tblGrid>
      <w:tr>
        <w:trPr>
          <w:trHeight w:val="240" w:hRule="atLeast"/>
          <w:cantSplit w:val="true"/>
        </w:trPr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63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</w:t>
            </w:r>
          </w:p>
        </w:tc>
        <w:tc>
          <w:tcPr>
            <w:tcW w:w="17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7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труда работников бухгалтерских служб                 </w:t>
            </w:r>
          </w:p>
        </w:tc>
        <w:tc>
          <w:tcPr>
            <w:tcW w:w="8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услуг банковских и почтовых учреждений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-</w:t>
              <w:br/>
              <w:t xml:space="preserve">рено      </w:t>
              <w:br/>
              <w:t xml:space="preserve">средств   </w:t>
              <w:br/>
              <w:t xml:space="preserve">субвенции </w:t>
              <w:br/>
              <w:t xml:space="preserve">на год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       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-</w:t>
              <w:br/>
              <w:t xml:space="preserve">рено      </w:t>
              <w:br/>
              <w:t xml:space="preserve">средств   </w:t>
              <w:br/>
              <w:t xml:space="preserve">субвенции </w:t>
              <w:br/>
              <w:t xml:space="preserve">на год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       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-</w:t>
              <w:br/>
              <w:t xml:space="preserve">рено      </w:t>
              <w:br/>
              <w:t xml:space="preserve">средств   </w:t>
              <w:br/>
              <w:t xml:space="preserve">субвенции </w:t>
              <w:br/>
              <w:t xml:space="preserve">на год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600" w:hRule="atLeast"/>
          <w:cantSplit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 </w:t>
              <w:br/>
              <w:t xml:space="preserve">числе по      </w:t>
              <w:br/>
              <w:t xml:space="preserve">муниципальным </w:t>
              <w:br/>
              <w:t xml:space="preserve">образованиям: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ставок работников бухгалтерских служб, осуществляющих работу по обеспечению выплаты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образования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инистерства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 и инициалы)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вые значения отчетных показателей необходимо указать с двумя 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30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Правительство Московской област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и бюджетам муниципальных образований Московской области на выплаты компенсации части родительской платы за содержание ребенка в государственных и муниципальных образовательных учреждениях в Московской области, реализующих ос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