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ХОДОВАНИИ СУБВЕНЦИ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ОВСКОЙ ОБЛАСТИ НА ВЫПЛАТЫ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ДИТЕЛЬСКОЙ ПЛАТЫ ЗА СОДЕРЖАНИЕ РЕБЕНКА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УНИЦИПАЛЬНЫХ ОБРАЗОВАТЕЛЬНЫХ УЧРЕЖДЕНИЯ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ЫХ ОРГАНИЗАЦ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 руб.)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1080"/>
        <w:gridCol w:w="1080"/>
        <w:gridCol w:w="1755"/>
        <w:gridCol w:w="1350"/>
        <w:gridCol w:w="1891"/>
        <w:gridCol w:w="1349"/>
        <w:gridCol w:w="1215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          </w:t>
              <w:br/>
              <w:t xml:space="preserve">за содержание  </w:t>
              <w:br/>
              <w:t xml:space="preserve">ребенка в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    </w:t>
              <w:br/>
              <w:t xml:space="preserve">и иных         </w:t>
              <w:br/>
              <w:t>образовательных</w:t>
              <w:br/>
              <w:t xml:space="preserve">организациях в </w:t>
              <w:br/>
              <w:t>месяц (плановый</w:t>
              <w:br/>
              <w:t xml:space="preserve">показатель)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сещающих      </w:t>
              <w:br/>
              <w:t xml:space="preserve">детские дошкольные учреждения     </w:t>
              <w:br/>
              <w:t>(чел.), на конец отчетного 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   </w:t>
              <w:br/>
              <w:t xml:space="preserve">на текущий   </w:t>
              <w:br/>
              <w:t xml:space="preserve">год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 </w:t>
              <w:br/>
              <w:t xml:space="preserve">последующие </w:t>
              <w:br/>
              <w:t xml:space="preserve">дети        </w:t>
              <w:br/>
              <w:t xml:space="preserve">в семье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одителей, получивших компенсацию за отчетный пери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(___________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(тел. код)       (телефон, e-mail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янва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ыв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азовательных организациях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