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ьской платы за содерж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ХОДОВАНИИ СУБВЕНЦИ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ОСКОВСКОЙ ОБЛАСТИ НА ВЫПЛАТЫ КОМПЕНСАЦИИ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ДИТЕЛЬСКОЙ ПЛАТЫ ЗА СОДЕРЖАНИЕ РЕБЕНКА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УНИЦИПАЛЬНЫХ ОБРАЗОВАТЕЛЬНЫХ УЧРЕЖДЕНИЯ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ЫХ ОРГАНИЗАЦ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080"/>
        <w:gridCol w:w="1079"/>
        <w:gridCol w:w="1621"/>
        <w:gridCol w:w="809"/>
        <w:gridCol w:w="1081"/>
        <w:gridCol w:w="1080"/>
        <w:gridCol w:w="1619"/>
        <w:gridCol w:w="1890"/>
        <w:gridCol w:w="1350"/>
        <w:gridCol w:w="1621"/>
        <w:gridCol w:w="1214"/>
        <w:gridCol w:w="1621"/>
        <w:gridCol w:w="1620"/>
        <w:gridCol w:w="405"/>
      </w:tblGrid>
      <w:tr>
        <w:trPr>
          <w:trHeight w:val="600" w:hRule="atLeast"/>
          <w:cantSplit w:val="true"/>
        </w:trPr>
        <w:tc>
          <w:tcPr>
            <w:tcW w:w="1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                                                                                           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1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в образовательных          </w:t>
              <w:br/>
              <w:t xml:space="preserve">организациях                               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   </w:t>
              <w:br/>
              <w:t xml:space="preserve">на год       </w:t>
              <w:br/>
              <w:t xml:space="preserve">(рублей)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текущего </w:t>
              <w:br/>
              <w:t xml:space="preserve">года     </w:t>
              <w:br/>
              <w:t xml:space="preserve">(рублей)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    </w:t>
              <w:br/>
              <w:t xml:space="preserve">расходов с начала   </w:t>
              <w:br/>
              <w:t xml:space="preserve">текущего года       </w:t>
              <w:br/>
              <w:t xml:space="preserve">(рублей)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на начало  </w:t>
              <w:br/>
              <w:t xml:space="preserve">отчетного  </w:t>
              <w:br/>
              <w:t xml:space="preserve">периода    </w:t>
              <w:br/>
              <w:t xml:space="preserve">(рублей)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</w:t>
              <w:br/>
              <w:t xml:space="preserve">расходов   </w:t>
              <w:br/>
              <w:t xml:space="preserve">с начала   </w:t>
              <w:br/>
              <w:t xml:space="preserve">текущего   </w:t>
              <w:br/>
              <w:t xml:space="preserve">года   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5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</w:t>
              <w:br/>
              <w:t xml:space="preserve">родительской платы (человек)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в     </w:t>
              <w:br/>
              <w:t xml:space="preserve">семье  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10"/>
        <w:gridCol w:w="1079"/>
        <w:gridCol w:w="1080"/>
        <w:gridCol w:w="1621"/>
        <w:gridCol w:w="944"/>
        <w:gridCol w:w="1080"/>
        <w:gridCol w:w="1081"/>
        <w:gridCol w:w="1620"/>
        <w:gridCol w:w="1619"/>
        <w:gridCol w:w="1216"/>
        <w:gridCol w:w="1619"/>
        <w:gridCol w:w="2701"/>
        <w:gridCol w:w="2699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1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держание детей в государственных и муниципальных образовательных учреждениях, реализующих основную общеобразовательную программу        </w:t>
              <w:br/>
              <w:t xml:space="preserve">дошкольного образования                             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за содержание которых                             </w:t>
            </w:r>
          </w:p>
        </w:tc>
        <w:tc>
          <w:tcPr>
            <w:tcW w:w="4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  </w:t>
              <w:br/>
              <w:t xml:space="preserve">текущего года (рублей)        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одительской </w:t>
              <w:br/>
              <w:t xml:space="preserve">платы, поступившей </w:t>
              <w:br/>
              <w:t>за содержание детей</w:t>
              <w:br/>
              <w:t xml:space="preserve">в государственных  </w:t>
              <w:br/>
              <w:t xml:space="preserve">и муниципальных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        </w:t>
              <w:br/>
              <w:t xml:space="preserve">(рублей)         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 </w:t>
              <w:br/>
              <w:t xml:space="preserve">родительской платы </w:t>
              <w:br/>
              <w:t>за содержание детей</w:t>
              <w:br/>
              <w:t>в государственных и</w:t>
              <w:br/>
              <w:t xml:space="preserve">муниципальных      </w:t>
              <w:br/>
              <w:t xml:space="preserve">образовательных    </w:t>
              <w:br/>
              <w:t xml:space="preserve">учреждениях,       </w:t>
              <w:br/>
              <w:t xml:space="preserve">реализующих        </w:t>
              <w:br/>
              <w:t xml:space="preserve">основную           </w:t>
              <w:br/>
              <w:t>общеобразовательную</w:t>
              <w:br/>
              <w:t xml:space="preserve">программу          </w:t>
              <w:br/>
              <w:t xml:space="preserve">дошкольного        </w:t>
              <w:br/>
              <w:t xml:space="preserve">образования,       </w:t>
              <w:br/>
              <w:t xml:space="preserve">на конец отчетного </w:t>
              <w:br/>
              <w:t xml:space="preserve">периода (плановый  </w:t>
              <w:br/>
              <w:t xml:space="preserve">показатель)        </w:t>
              <w:br/>
              <w:t xml:space="preserve">(рублей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а компенсация части  </w:t>
              <w:br/>
              <w:t xml:space="preserve">родительской платы (человек)    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чена компенсация части       </w:t>
              <w:br/>
              <w:t xml:space="preserve">родительской платы (человек)      </w:t>
            </w:r>
          </w:p>
        </w:tc>
        <w:tc>
          <w:tcPr>
            <w:tcW w:w="44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  <w:br/>
              <w:t xml:space="preserve">(рублей)   </w:t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</w:t>
              <w:br/>
              <w:t>последующие</w:t>
              <w:br/>
              <w:t xml:space="preserve">дети       </w:t>
              <w:br/>
              <w:t xml:space="preserve">в семье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родителей, получивших компенсацию за отчетный пери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няя посещаемость детьми образовательных организаций с учетом пропусков по болезни, отпуска родителей и др. (нарастающим итогом с начала года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                   (телефо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, начиная с отчетности за I квартал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Числовые значения отчетных показателей необходимо указать с двумя 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4</Words>
  <Characters>5047</Characters>
  <CharactersWithSpaces>4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Талдомского район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азовательных организациях,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