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администрации городского округа Химки МО от 22.03.2010 N 250, в котором приведена данная форма, применяется к правоотношениям, возникшим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я за компенсацией части родительской 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держание ребенка в образователь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Химки Московской области, реализ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новную общеобразовательную программу дошко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, и порядок ее выплат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РАСХОДОВАНИИ СУБВЕНЦИИ БЮДЖЕТАМ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РАЗОВАНИЙ МОСКОВСКОЙ ОБЛАСТИ НА ВЫПЛАТЫ КОМПЕНСАЦИИ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ДИТЕЛЬСКОЙ ПЛАТЫ ЗА СОДЕРЖАНИЕ РЕБЕНКА В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МУНИЦИПАЛЬНЫХ ОБРАЗОВАТЕЛЬНЫХ УЧРЕЖДЕНИЯХ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РАЗОВАТЕЛЬНЫХ ОРГАНИЗАЦИЯХ, РЕАЛИЗУЮЩИХ ОСНОВ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ЩЕОБРАЗОВАТЕЛЬНУЮ ПРОГРАММУ ДОШКО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_______________________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уб.)</w:t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10"/>
        <w:gridCol w:w="1079"/>
        <w:gridCol w:w="1080"/>
        <w:gridCol w:w="1081"/>
        <w:gridCol w:w="1349"/>
        <w:gridCol w:w="1351"/>
        <w:gridCol w:w="1350"/>
        <w:gridCol w:w="1214"/>
        <w:gridCol w:w="1081"/>
        <w:gridCol w:w="121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размер </w:t>
              <w:br/>
              <w:t xml:space="preserve">родительской   </w:t>
              <w:br/>
              <w:t xml:space="preserve">платы за       </w:t>
              <w:br/>
              <w:t xml:space="preserve">содержание     </w:t>
              <w:br/>
              <w:t xml:space="preserve">ребенка в      </w:t>
              <w:br/>
              <w:t>государственных</w:t>
              <w:br/>
              <w:t>и муниципальных</w:t>
              <w:br/>
              <w:t>образовательных</w:t>
              <w:br/>
              <w:t xml:space="preserve">учреждениях    </w:t>
              <w:br/>
              <w:t xml:space="preserve">и иных         </w:t>
              <w:br/>
              <w:t>образовательных</w:t>
              <w:br/>
              <w:t xml:space="preserve">организациях   </w:t>
              <w:br/>
              <w:t xml:space="preserve">в месяц        </w:t>
              <w:br/>
              <w:t xml:space="preserve">(плановый      </w:t>
              <w:br/>
              <w:t xml:space="preserve">показатель)    </w:t>
            </w:r>
          </w:p>
        </w:tc>
        <w:tc>
          <w:tcPr>
            <w:tcW w:w="40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тей, посещающих </w:t>
              <w:br/>
              <w:t>детские дошкольные учреждения</w:t>
              <w:br/>
              <w:t xml:space="preserve">(чел.), на конец отчетного   </w:t>
              <w:br/>
              <w:t xml:space="preserve">периода            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средств  </w:t>
              <w:br/>
              <w:t>субвенции</w:t>
              <w:br/>
              <w:t>на начало</w:t>
              <w:br/>
              <w:t>отчетного</w:t>
              <w:br/>
              <w:t xml:space="preserve">периода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-  </w:t>
              <w:br/>
              <w:t xml:space="preserve">мотрено  </w:t>
              <w:br/>
              <w:t xml:space="preserve">средств  </w:t>
              <w:br/>
              <w:t>субвенции</w:t>
              <w:br/>
              <w:t xml:space="preserve">на       </w:t>
              <w:br/>
              <w:t xml:space="preserve">текущий  </w:t>
              <w:br/>
              <w:t xml:space="preserve">год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</w:t>
              <w:br/>
              <w:t xml:space="preserve">средств  </w:t>
              <w:br/>
              <w:t>субвенции</w:t>
              <w:br/>
              <w:t xml:space="preserve">с начала </w:t>
              <w:br/>
              <w:t xml:space="preserve">года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    </w:t>
              <w:br/>
              <w:t xml:space="preserve">расходов с      </w:t>
              <w:br/>
              <w:t xml:space="preserve">начала года  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  <w:br/>
              <w:t xml:space="preserve">за счет </w:t>
              <w:br/>
              <w:t>остатков</w:t>
              <w:br/>
              <w:t xml:space="preserve">средств </w:t>
              <w:br/>
              <w:t xml:space="preserve">преды-  </w:t>
              <w:br/>
              <w:t xml:space="preserve">дущего  </w:t>
              <w:br/>
              <w:t xml:space="preserve">года    </w:t>
            </w:r>
          </w:p>
        </w:tc>
      </w:tr>
      <w:tr>
        <w:trPr>
          <w:trHeight w:val="23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е </w:t>
              <w:br/>
              <w:t>расходы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 </w:t>
              <w:br/>
              <w:t>ребенок</w:t>
              <w:br/>
              <w:t>в семь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   </w:t>
              <w:br/>
              <w:t>ребенок</w:t>
              <w:br/>
              <w:t>в семь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и  </w:t>
              <w:br/>
              <w:t xml:space="preserve">после- </w:t>
              <w:br/>
              <w:t xml:space="preserve">дующие </w:t>
              <w:br/>
              <w:t xml:space="preserve">дети   </w:t>
              <w:br/>
              <w:t>в семье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родителей, получивших компенсацию за отчетный пери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   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 (________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 и инициалы)  (тел. код)      (телефон, e-mail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0 января 2010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Числовые значения отчетных показателей необходимо указывать с двумя знаками после разделителя целой и дробной частей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1</Characters>
  <CharactersWithSpaces>2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10:55:00Z</dcterms:modified>
  <cp:revision>2</cp:revision>
  <dc:subject>Отчет</dc:subject>
  <dc:title>Отчет о расходовании субвенции бюджетам муниципальных образований Московской области на выплаты компенсации части родительской платы за содержание ребенка в государственных и муниципальных образовательных учреждениях и иных образовательных организациях,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