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за компенсацией части родительской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держание ребенка в муниципальных образов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х и иных образовательных организац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регистрированных на территории города Серпухо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реализующих основ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ую программу дошкольного обра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ее выпла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СХОДОВАНИИ СУБВЕНЦИ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СКОВСКОЙ ОБЛАСТИ НА ВЫПЛАТЫ КОМПЕНСАЦИИ ЧАСТИ РОДИ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ЛАТЫ ЗА СОДЕРЖАНИЕ РЕБЕНКА В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МУНИЦИПАЛЬНЫХ ОБРАЗОВАТЕЛЬНЫХ УЧРЕЖДЕНИЯХ 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РАЗОВАТЕЛЬНЫХ ОРГАНИЗАЦИЯХ, РЕАЛИЗУЮЩИХ ОСНО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ЩЕОБРАЗОВАТЕЛЬНУЮ ПРОГРАММУ ДОШКО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___________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уб.)</w:t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1080"/>
        <w:gridCol w:w="1080"/>
        <w:gridCol w:w="1756"/>
        <w:gridCol w:w="1349"/>
        <w:gridCol w:w="1890"/>
        <w:gridCol w:w="1351"/>
        <w:gridCol w:w="1215"/>
        <w:gridCol w:w="1619"/>
        <w:gridCol w:w="1619"/>
      </w:tblGrid>
      <w:tr>
        <w:trPr>
          <w:trHeight w:val="48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мер    </w:t>
              <w:br/>
              <w:t>родительской платы</w:t>
              <w:br/>
              <w:t xml:space="preserve">за содержание     </w:t>
              <w:br/>
              <w:t xml:space="preserve">ребенка           </w:t>
              <w:br/>
              <w:t xml:space="preserve">в государственных </w:t>
              <w:br/>
              <w:t xml:space="preserve">и муниципальных   </w:t>
              <w:br/>
              <w:t xml:space="preserve">образовательных   </w:t>
              <w:br/>
              <w:t>учреждениях и иных</w:t>
              <w:br/>
              <w:t xml:space="preserve">образовательных   </w:t>
              <w:br/>
              <w:t xml:space="preserve">организациях в    </w:t>
              <w:br/>
              <w:t xml:space="preserve">месяц (плановый   </w:t>
              <w:br/>
              <w:t xml:space="preserve">показатель)    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етей, посещающих      </w:t>
              <w:br/>
              <w:t xml:space="preserve">детские дошкольные учреждения     </w:t>
              <w:br/>
              <w:t>(чел.), на конец отчетного периода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средств  </w:t>
              <w:br/>
              <w:t>субвенции</w:t>
              <w:b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средств      </w:t>
              <w:br/>
              <w:t xml:space="preserve">субвенции на </w:t>
              <w:br/>
              <w:t xml:space="preserve">текущий год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</w:t>
              <w:br/>
              <w:t xml:space="preserve">средств  </w:t>
              <w:br/>
              <w:t>субвенции</w:t>
              <w:br/>
              <w:t xml:space="preserve">с начала </w:t>
              <w:br/>
              <w:t xml:space="preserve">года 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      </w:t>
              <w:br/>
              <w:t xml:space="preserve">расходов с начала   </w:t>
              <w:br/>
              <w:t xml:space="preserve">года            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ссовые   </w:t>
              <w:br/>
              <w:t xml:space="preserve">расходы    </w:t>
              <w:br/>
              <w:t xml:space="preserve">за счет    </w:t>
              <w:br/>
              <w:t xml:space="preserve">остатков   </w:t>
              <w:br/>
              <w:t xml:space="preserve">средств    </w:t>
              <w:br/>
              <w:t>предыдущего</w:t>
              <w:br/>
              <w:t xml:space="preserve">г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</w:t>
              <w:br/>
              <w:t xml:space="preserve">расходы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расходы    </w:t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   </w:t>
              <w:br/>
              <w:t>ребенок</w:t>
              <w:br/>
              <w:t>в семь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   </w:t>
              <w:br/>
              <w:t>ребенок</w:t>
              <w:br/>
              <w:t>в семье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й и       </w:t>
              <w:br/>
              <w:t xml:space="preserve">последующие </w:t>
              <w:br/>
              <w:t>дети в семье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родителей, получивших компенс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" _____________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________________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)        (тел. код)             (телефон, email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&lt;*&gt; Периодичность представления отчета: годова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роки представления отчета: до 10 января 2010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полняется нарастающим итогом на отчетную да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Числовые  значения отчетных показателей необходимо указывать с двум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ками после разделителя целой и дробной частей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7</Words>
  <Characters>2791</Characters>
  <CharactersWithSpaces>23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5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0:55:00Z</dcterms:modified>
  <cp:revision>2</cp:revision>
  <dc:subject>Отчет</dc:subject>
  <dc:title>Отчет о расходовании субвенции бюджетам муниципальных образований Московской области на выплаты компенсации части родительской платы за содержание ребенка в государственных и муниципальных образовательных учреждениях и иных образовательных организациях,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