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за компенсацией части родительской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держание ребенка в муниципальных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и иных образовательных организац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егистрированных на территории города Серпух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реализующих основ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образовательную программу дошкольного обра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ок ее выпл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РАСХОДОВАНИИ СУБВЕНЦИИ БЮДЖЕТАМ МУНИЦИПАЛЬНЫХ ОБРАЗОВАНИЙ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ЛАСТИ НА ВЫПЛАТЫ КОМПЕНСАЦИИ ЧАСТИ РОДИТЕЛЬСКОЙ ПЛАТЫ ЗА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БЕНКА В ГОСУДАРСТВЕННЫХ И МУНИЦИПАЛЬНЫХ ОБРАЗОВАТЕЛЬНЫХ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ИНЫХ ОБРАЗОВАТЕЛЬНЫХ ОРГАНИЗАЦИЯХ, РЕАЛИЗУЮЩИХ ОСНО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ЕОБРАЗОВАТЕЛЬНУЮ ПРОГРАММУ ДОШКО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_________________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1079"/>
        <w:gridCol w:w="1621"/>
        <w:gridCol w:w="809"/>
        <w:gridCol w:w="1081"/>
        <w:gridCol w:w="1080"/>
        <w:gridCol w:w="1619"/>
        <w:gridCol w:w="1890"/>
        <w:gridCol w:w="1350"/>
        <w:gridCol w:w="1621"/>
        <w:gridCol w:w="1214"/>
        <w:gridCol w:w="1621"/>
        <w:gridCol w:w="1620"/>
        <w:gridCol w:w="405"/>
      </w:tblGrid>
      <w:tr>
        <w:trPr>
          <w:trHeight w:val="240" w:hRule="atLeast"/>
          <w:cantSplit w:val="true"/>
        </w:trPr>
        <w:tc>
          <w:tcPr>
            <w:tcW w:w="184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                                  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1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ей, за содержание которых в образовательных          </w:t>
              <w:br/>
              <w:t xml:space="preserve">организациях                                          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средств      </w:t>
              <w:br/>
              <w:t xml:space="preserve">субвенции на </w:t>
              <w:br/>
              <w:t xml:space="preserve">год (рублей)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средств  </w:t>
              <w:br/>
              <w:t>субвенции</w:t>
              <w:br/>
              <w:t xml:space="preserve">с начала </w:t>
              <w:br/>
              <w:t xml:space="preserve">текущего </w:t>
              <w:br/>
              <w:t xml:space="preserve">года     </w:t>
              <w:br/>
              <w:t xml:space="preserve">(рублей)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 расходов</w:t>
              <w:br/>
              <w:t xml:space="preserve">с начала текущего   </w:t>
              <w:br/>
              <w:t xml:space="preserve">года (рублей)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средств    </w:t>
              <w:br/>
              <w:t>предыдущего</w:t>
              <w:br/>
              <w:t xml:space="preserve">года на    </w:t>
              <w:br/>
              <w:t xml:space="preserve">начало     </w:t>
              <w:br/>
              <w:t xml:space="preserve">отчетного  </w:t>
              <w:br/>
              <w:t xml:space="preserve">периода    </w:t>
              <w:br/>
              <w:t xml:space="preserve">(рублей)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 xml:space="preserve">расходов   </w:t>
              <w:br/>
              <w:t xml:space="preserve">с начала   </w:t>
              <w:br/>
              <w:t xml:space="preserve">текущего   </w:t>
              <w:br/>
              <w:t xml:space="preserve">года       </w:t>
              <w:br/>
              <w:t xml:space="preserve">за счет    </w:t>
              <w:br/>
              <w:t xml:space="preserve">остатков   </w:t>
              <w:br/>
              <w:t xml:space="preserve">средств    </w:t>
              <w:br/>
              <w:t>предыдущего</w:t>
              <w:br/>
              <w:t xml:space="preserve">года       </w:t>
              <w:br/>
              <w:t xml:space="preserve">(рублей) 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а компенсация  </w:t>
              <w:br/>
              <w:t xml:space="preserve">части родительской платы   </w:t>
              <w:br/>
              <w:t xml:space="preserve">(человек)                  </w:t>
            </w:r>
          </w:p>
        </w:tc>
        <w:tc>
          <w:tcPr>
            <w:tcW w:w="458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а компенсация части      </w:t>
              <w:br/>
              <w:t xml:space="preserve">родительской платы (человек) 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     </w:t>
              <w:br/>
              <w:t>последующие</w:t>
              <w:br/>
              <w:t xml:space="preserve">дети       </w:t>
              <w:br/>
              <w:t xml:space="preserve">в семье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     </w:t>
              <w:br/>
              <w:t>последующие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225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810"/>
        <w:gridCol w:w="1080"/>
        <w:gridCol w:w="1079"/>
        <w:gridCol w:w="1621"/>
        <w:gridCol w:w="810"/>
        <w:gridCol w:w="1080"/>
        <w:gridCol w:w="1080"/>
        <w:gridCol w:w="1618"/>
        <w:gridCol w:w="1621"/>
        <w:gridCol w:w="1216"/>
        <w:gridCol w:w="1621"/>
        <w:gridCol w:w="2698"/>
        <w:gridCol w:w="2701"/>
        <w:gridCol w:w="2699"/>
        <w:gridCol w:w="400"/>
      </w:tblGrid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13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одержание ребенка в муниципальных образовательных учреждениях, регулирующих основную общеобразовательную программу дошкольного образования                 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ей, за содержание которых в образовательных          </w:t>
              <w:br/>
              <w:t xml:space="preserve">организациях                                                       </w:t>
            </w:r>
          </w:p>
        </w:tc>
        <w:tc>
          <w:tcPr>
            <w:tcW w:w="44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расходов            </w:t>
              <w:br/>
              <w:t xml:space="preserve">с начала текущего года (рублей) </w:t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одительской </w:t>
              <w:br/>
              <w:t xml:space="preserve">платы, поступающей </w:t>
              <w:br/>
              <w:t>за содержание детей</w:t>
              <w:br/>
              <w:t xml:space="preserve">в государственных  </w:t>
              <w:br/>
              <w:t xml:space="preserve">и муниципальных,   </w:t>
              <w:br/>
              <w:t xml:space="preserve">реализующих        </w:t>
              <w:br/>
              <w:t xml:space="preserve">основную           </w:t>
              <w:br/>
              <w:t>общеобразовательную</w:t>
              <w:br/>
              <w:t xml:space="preserve">программу          </w:t>
              <w:br/>
              <w:t xml:space="preserve">дошкольного        </w:t>
              <w:br/>
              <w:t xml:space="preserve">образования        </w:t>
              <w:br/>
              <w:t xml:space="preserve">(рублей)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размер     </w:t>
              <w:br/>
              <w:t xml:space="preserve">родительской платы </w:t>
              <w:br/>
              <w:t>за содержание детей</w:t>
              <w:br/>
              <w:t xml:space="preserve">в государственных  </w:t>
              <w:br/>
              <w:t xml:space="preserve">и муниципальных,   </w:t>
              <w:br/>
              <w:t xml:space="preserve">реализующих        </w:t>
              <w:br/>
              <w:t xml:space="preserve">основную           </w:t>
              <w:br/>
              <w:t>общеобразовательную</w:t>
              <w:br/>
              <w:t xml:space="preserve">программу          </w:t>
              <w:br/>
              <w:t xml:space="preserve">дошкольного        </w:t>
              <w:br/>
              <w:t xml:space="preserve">образования,       </w:t>
              <w:br/>
              <w:t xml:space="preserve">на конец отчетного </w:t>
              <w:br/>
              <w:t xml:space="preserve">периода (рублей)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размер     </w:t>
              <w:br/>
              <w:t xml:space="preserve">родительской платы </w:t>
              <w:br/>
              <w:t>за содержание детей</w:t>
              <w:br/>
              <w:t xml:space="preserve">в государственных  </w:t>
              <w:br/>
              <w:t xml:space="preserve">и муниципальных,   </w:t>
              <w:br/>
              <w:t xml:space="preserve">реализующих        </w:t>
              <w:br/>
              <w:t xml:space="preserve">основную           </w:t>
              <w:br/>
              <w:t>общеобразовательную</w:t>
              <w:br/>
              <w:t xml:space="preserve">программу          </w:t>
              <w:br/>
              <w:t xml:space="preserve">дошкольного        </w:t>
              <w:br/>
              <w:t xml:space="preserve">образования,       </w:t>
              <w:br/>
              <w:t xml:space="preserve">фактический        </w:t>
              <w:br/>
              <w:t xml:space="preserve">на конец отчетного </w:t>
              <w:br/>
              <w:t xml:space="preserve">периода (рублей)   </w:t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а компенсация части  </w:t>
              <w:br/>
              <w:t xml:space="preserve">родительской платы (человек)     </w:t>
            </w:r>
          </w:p>
        </w:tc>
        <w:tc>
          <w:tcPr>
            <w:tcW w:w="4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а компенсация части      </w:t>
              <w:br/>
              <w:t xml:space="preserve">родительской платы (человек)     </w:t>
            </w:r>
          </w:p>
        </w:tc>
        <w:tc>
          <w:tcPr>
            <w:tcW w:w="445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</w:t>
              <w:br/>
              <w:t xml:space="preserve">расходы    </w:t>
              <w:br/>
              <w:t xml:space="preserve">за счет    </w:t>
              <w:br/>
              <w:t xml:space="preserve">остатков   </w:t>
              <w:br/>
              <w:t xml:space="preserve">средств    </w:t>
              <w:br/>
              <w:t>предыдущего</w:t>
              <w:br/>
              <w:t xml:space="preserve">года       </w:t>
              <w:br/>
              <w:t xml:space="preserve">(рублей)   </w:t>
            </w:r>
          </w:p>
        </w:tc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     </w:t>
              <w:br/>
              <w:t>последующие</w:t>
              <w:br/>
              <w:t xml:space="preserve">дети в     </w:t>
              <w:br/>
              <w:t xml:space="preserve">семье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     </w:t>
              <w:br/>
              <w:t>последующие</w:t>
              <w:br/>
              <w:t xml:space="preserve">дети       </w:t>
              <w:br/>
              <w:t xml:space="preserve">в семье  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  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539" w:type="dxa"/>
            <w:gridSpan w:val="16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810"/>
        <w:gridCol w:w="1081"/>
        <w:gridCol w:w="1080"/>
        <w:gridCol w:w="1620"/>
        <w:gridCol w:w="810"/>
        <w:gridCol w:w="1080"/>
        <w:gridCol w:w="1079"/>
        <w:gridCol w:w="1621"/>
        <w:gridCol w:w="1620"/>
        <w:gridCol w:w="1214"/>
        <w:gridCol w:w="1620"/>
      </w:tblGrid>
      <w:tr>
        <w:trPr>
          <w:trHeight w:val="240" w:hRule="atLeast"/>
          <w:cantSplit w:val="true"/>
        </w:trPr>
        <w:tc>
          <w:tcPr>
            <w:tcW w:w="14039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одержание ребенка в муниципальных образовательных учреждениях, реализующих основную             </w:t>
              <w:br/>
              <w:t xml:space="preserve">общеобразовательную программу дошкольного образования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ей, за содержание которых в образовательных          </w:t>
              <w:br/>
              <w:t xml:space="preserve">организациях                                                       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расходов с начала   </w:t>
              <w:br/>
              <w:t xml:space="preserve">текущего года (рублей)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а компенсация части  </w:t>
              <w:br/>
              <w:t xml:space="preserve">родительской платы (человек) 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а компенсация части      </w:t>
              <w:br/>
              <w:t xml:space="preserve">(родительской платы (человек)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</w:t>
              <w:br/>
              <w:t xml:space="preserve">расходы    </w:t>
              <w:br/>
              <w:t xml:space="preserve">за счет    </w:t>
              <w:br/>
              <w:t xml:space="preserve">остатков   </w:t>
              <w:br/>
              <w:t xml:space="preserve">средств    </w:t>
              <w:br/>
              <w:t>предыдущего</w:t>
              <w:br/>
              <w:t xml:space="preserve">года       </w:t>
              <w:br/>
              <w:t xml:space="preserve">(рублей)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0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     </w:t>
              <w:br/>
              <w:t>последующие</w:t>
              <w:br/>
              <w:t xml:space="preserve">дети       </w:t>
              <w:br/>
              <w:t xml:space="preserve">в семье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     </w:t>
              <w:br/>
              <w:t>последующие</w:t>
              <w:br/>
              <w:t xml:space="preserve">дети       </w:t>
              <w:br/>
              <w:t xml:space="preserve">в семье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  количество  родителей,  получивших  компенсацию за от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яя   посещаемость  детьми  образовательных  организаций  с 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сков  по болезни, отпуска родителей и др. (нарастающим итогом с нач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" __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 и инициалы)          (тел. код)       (телефон, email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&lt;*&gt; Периодичность представления отчета: годов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роки  представления  отчета:  до  10  числа  месяца,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м периодом, начиная с отчетности за I квартал 2010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полняется нарастающим итогом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Числовые значения отчетных показателей необходимо указывать с дву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ами после разделителя целой и дробной частей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2</Words>
  <Characters>6235</Characters>
  <CharactersWithSpaces>5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0:55:00Z</dcterms:modified>
  <cp:revision>2</cp:revision>
  <dc:subject>Отчет</dc:subject>
  <dc:title>Отчет о расходовании субвенции бюджетам муниципальных образований Московской области на выплаты компенсации части родительской платы за содержание ребенка в государственных и муниципальных образовательных учреждениях и иных образовательных организациях,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