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убвенций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й площадью детей-сирот и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детей, находящихся под опе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печительством), в приемных семьях, в де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 семейного типа, в воинских част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на территории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воспитанников, а также лиц из чис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-сирот 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в возрасте от 18 до 23 лет, не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репленного жилого помещения или признанны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м порядке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оставлении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410/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ОБЕСПЕЧЕНИЕ ЖИЛЫМИ ПОМЕЩ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ЕЙ-СИРОТ И ДЕТЕЙ, 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ОМ ЧИСЛЕ ДЕТЕЙ, НАХОДЯЩИХСЯ ПОД ОПЕ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ПЕЧИТЕЛЬСТВОМ), В ПРИЕМНЫХ СЕМЬЯХ, В ДЕТСКИХ ДОМ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МЕЙНОГО ТИПА, В ВОИНСКИХ ЧАСТЯХ, РАСПОЛ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ОСКОВСКОЙ ОБЛАСТИ, В КАЧЕСТВЕ ВОСПИТАН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ЛИЦ ИЗ ЧИСЛА ДЕТЕЙ-СИРОТ И ДЕТЕЙ, ОСТА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ПОПЕЧЕНИЯ РОДИТЕЛЕЙ, В ВОЗРАСТЕ ОТ 18 ДО 23 Л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ИМЕЮЩИХ ЗАКРЕПЛЕННОГО ЖИЛОГО ПОМЕЩЕНИЯ ИЛИ ПРИЗН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ТАНОВЛЕННОМ ПОРЯДКЕ НУЖДАЮЩИМИСЯ В ПРЕДО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ЬЯ В СООТВЕТСТВИИ С ЗАКОНОМ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ПРЕДОСТАВЛЕНИИ ПОЛНОГО ГОСУДАРСТВЕНН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ОПОЛНИТЕЛЬНЫХ ГАРАНТИЙ ПО СОЦИАЛЬНОЙ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ЯМ-СИРОТАМ И ДЕТЯМ, ОСТАВШИМСЯ БЕЗ ПОПЕЧЕНИЯ РОДИТЕЛЕЙ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1"/>
        <w:gridCol w:w="1214"/>
        <w:gridCol w:w="1620"/>
        <w:gridCol w:w="1216"/>
        <w:gridCol w:w="1889"/>
        <w:gridCol w:w="1215"/>
        <w:gridCol w:w="1620"/>
        <w:gridCol w:w="1216"/>
        <w:gridCol w:w="2023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убвенции                 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</w:t>
              <w:br/>
              <w:t xml:space="preserve">расходы,      </w:t>
              <w:br/>
              <w:t xml:space="preserve">произведенные </w:t>
              <w:br/>
              <w:t xml:space="preserve">за счет       </w:t>
              <w:br/>
              <w:t>средств прочих</w:t>
              <w:br/>
              <w:t xml:space="preserve">источников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бюджета Московской области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бюджета муниципального     </w:t>
              <w:br/>
              <w:t xml:space="preserve">образования                              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год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с начала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год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с начала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 </w:t>
              <w:br/>
              <w:t xml:space="preserve">числе по      </w:t>
              <w:br/>
              <w:t xml:space="preserve">муниципальным </w:t>
              <w:br/>
              <w:t xml:space="preserve">образованиям: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етей-сирот и детей, оставшихся без попечения родителей, не имеющих закрепленного жилого помещения или признанных в установленном порядке нуждающимися в предоставлении жилья, по состоянию на начало года (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детей-сирот и детей, оставшихся без попечения родителей, обеспеченных жилой площадью, - всего (с начала года), в том числе за отчетный период (челов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чих источников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обеспечения жилыми помещениями (из муниципального жилищного фонда, приобретение жил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инистерства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 инициалы)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0</Characters>
  <CharactersWithSpaces>2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Правительство Московской област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овании субвенции бюджетам муниципальных образований московской области на обеспечение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