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РЕАЛИЗАЦИЮ МЕР СОЦИАЛЬ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ГО ОБЕСПЕЧЕНИЯ ДЕТЕЙ-СИРОТ,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А ТАКЖЕ ЛИЦ ИЗ ИХ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ЫХ ОБРАЗОВАТЕЛЬНЫХ И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В МОСКОВСКОЙ ОБЛАСТИ В СООТВЕТСТВИИ С ЗАК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О ПРЕДОСТАВЛЕНИИ ПОЛ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БЕСПЕЧЕНИЯ И ДОПОЛНИТЕЛЬНЫХ ГАРАН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ЦИАЛЬНОЙ ПОДДЕРЖКЕ ДЕТЯМ-СИРОТАМ И ДЕТ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МСЯ БЕЗ ПОПЕЧЕНИЯ РОДИТЕЛЕ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891"/>
        <w:gridCol w:w="1484"/>
        <w:gridCol w:w="1216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на   </w:t>
              <w:br/>
              <w:t xml:space="preserve">текущий год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средств   </w:t>
              <w:br/>
              <w:t xml:space="preserve">субвенции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я,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еспечение питание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еспечение одеждой,    </w:t>
              <w:br/>
              <w:t xml:space="preserve">обувью, мягким инвентаре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еспечение выпускников,</w:t>
              <w:br/>
              <w:t xml:space="preserve">продолжающих обучение,     </w:t>
              <w:br/>
              <w:t xml:space="preserve">одеждой, обувью, мягким    </w:t>
              <w:br/>
              <w:t xml:space="preserve">инвентарем и оборудовани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еспечение выпускников,</w:t>
              <w:br/>
              <w:t>которые не будут продолжать</w:t>
              <w:br/>
              <w:t xml:space="preserve">обучение, одеждой,         </w:t>
              <w:br/>
              <w:t>обувью, мягким инвентарем и</w:t>
              <w:br/>
              <w:t xml:space="preserve">оборудованием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еспечение             </w:t>
              <w:br/>
              <w:t xml:space="preserve">единовременным денежным    </w:t>
              <w:br/>
              <w:t xml:space="preserve">пособием при выпуске       </w:t>
              <w:br/>
              <w:t xml:space="preserve">детей-сирот, которые       </w:t>
              <w:br/>
              <w:t xml:space="preserve">продолжат обучени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еспечение             </w:t>
              <w:br/>
              <w:t xml:space="preserve">единовременным денежным    </w:t>
              <w:br/>
              <w:t xml:space="preserve">пособием при выпуске       </w:t>
              <w:br/>
              <w:t xml:space="preserve">детей-сирот, которые не    </w:t>
              <w:br/>
              <w:t xml:space="preserve">будут продолжать обуче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еспечение одеждой,    </w:t>
              <w:br/>
              <w:t xml:space="preserve">обувью при поступлени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едоставление средств  </w:t>
              <w:br/>
              <w:t xml:space="preserve">на личные расход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инансирование расходов </w:t>
              <w:br/>
              <w:t xml:space="preserve">курсов по подготовке к     </w:t>
              <w:br/>
              <w:t xml:space="preserve">поступлению в учреждения   </w:t>
              <w:br/>
              <w:t xml:space="preserve">среднего и высшего         </w:t>
              <w:br/>
              <w:t xml:space="preserve">профессионального          </w:t>
              <w:br/>
              <w:t xml:space="preserve">образова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детей-сирот, детей, оставшихся без попечения родителей, и лиц из их числа, находящихся, воспитывающихся и (или) обучающихся в муниципальных образовательных и негосударственных учреждениях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зрасте от 3 до 7 лет (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зрасте от 7 до 11 лет (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зрасте от 12 до 18 лет (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зрасте от 18 до 23 лет (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ыпускников, продолжающих обучение (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ыпускников, которые не будут продолжать обучение (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, детей, оставшихся без попечения родителей, и лиц из их числа, находящихся, воспитывающихся и (или) обучающихся в муниципальных образовательных и негосударственных учреждениях Московской области, подлежащих обеспечению средствами на личные расходы (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, детей, оставшихся без попечения родителей, и лиц из их числа, находящихся, воспитывающихся и (или) обучающихся в муниципальных образовательных и негосударственных учреждениях Московской области, планирующих обучение на курсах по подготовке к поступлению в учреждения среднего и высшего профессионального образования (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) 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Правительство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и бюджетам муниципальных образований Московской области на реализацию мер социальной поддержки и социального обеспечения детей-сирот, детей, оставшихся без попечения родителей, а также лиц из их числа в муниципальных образов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