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убвенций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переданных муниципальным образ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ых полномочий по ме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поддержки в сфер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410/1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УБВЕНЦИИ 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ФИНАНСИРОВАНИЕ ЧАСТИЧНОЙ КОМПЕНС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ПИТАНИЯ ОТДЕЛЬНЫМ КАТЕГОРИЯМ ОБУЧА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ЫХ ОБЩЕ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 НЕГОСУДАРСТВЕННЫХ ОБЩЕОБРАЗОВАТЕЛЬНЫХ УЧРЕЖД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ЕДШИХ ГОСУДАРСТВЕННУЮ АККРЕДИТАЦИЮ,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КОНОМ МОСКОВСКОЙ ОБЛАСТИ "О ЧАСТИЧНОЙ КОМПЕНС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ПИТАНИЯ ОТДЕЛЬНЫМ КАТЕГОРИЯМ ОБУЧА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РАЗОВАТЕЛЬНЫХ УЧРЕЖДЕНИЯХ МОСКОВСКОЙ ОБЛАСТ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1756"/>
        <w:gridCol w:w="1214"/>
        <w:gridCol w:w="1756"/>
        <w:gridCol w:w="2024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</w:t>
              <w:br/>
              <w:t xml:space="preserve">средств     </w:t>
              <w:br/>
              <w:t xml:space="preserve">субвенции   </w:t>
              <w:br/>
              <w:t xml:space="preserve">из бюджета  </w:t>
              <w:br/>
              <w:t xml:space="preserve">Московской  </w:t>
              <w:br/>
              <w:t xml:space="preserve">области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</w:t>
              <w:br/>
              <w:t xml:space="preserve">с начала текущего    </w:t>
              <w:br/>
              <w:t xml:space="preserve">года 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   </w:t>
              <w:br/>
              <w:t xml:space="preserve">расходы за    </w:t>
              <w:br/>
              <w:t xml:space="preserve">счет остатков </w:t>
              <w:br/>
              <w:t xml:space="preserve">средств       </w:t>
              <w:br/>
              <w:t xml:space="preserve">предыдущего   </w:t>
              <w:br/>
              <w:t xml:space="preserve">год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</w:t>
              <w:br/>
              <w:t xml:space="preserve">расходы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категорий обучающихся в муниципальных общеобразовательных учреждениях и в негосударственных общеобразовательных учреждениях, прошедших государственную аккредитацию, имеющих право на получение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годовое количество обучающихся, за исключением обучающихся на начальной ступени общего образования, имеющих право на получение компенсации, - всего, в том числе в негосударственных общеобразовательн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годовое количество обучающихся на начальной ступени общего образования, имеющих право на получение компенсации, - всего, в том числе в негосударственных общеобразовательн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 и инициалы)   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исловые значения отчетных показателей необходимо указать с двумя знаками после разделителя целой и дробной частей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6</Characters>
  <CharactersWithSpaces>2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Правительство Московской област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субвенции бюджетам муниципальных образований московской области на финансирование частичной компенсации стоимости питания отдельным категориям обучающихся в муниципальных общеобразовательных учреждениях и в негосударственных общеобр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