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переданных муниципальным образ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ых полномочий по м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ФИНАНСИРОВАНИЕ ЧАСТИЧНОЙ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ПИТАНИЯ ОТДЕЛЬНЫМ КАТЕГОРИЯМ ОБУЧ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ЫХ ОБЩЕ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НЕГОСУДАРСТВЕННЫХ ОБЩЕОБРАЗОВАТЕЛЬНЫХ УЧРЕЖД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ЕДШИХ ГОСУДАРСТВЕННУЮ АККРЕДИТАЦИЮ,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ОНОМ МОСКОВСКОЙ ОБЛАСТИ "О ЧАСТИЧНОЙ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ПИТАНИЯ ОТДЕЛЬНЫМ КАТЕГОРИЯМ ОБУЧ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РАЗОВАТЕЛЬНЫХ УЧРЕЖДЕНИЯХ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1"/>
        <w:gridCol w:w="1889"/>
        <w:gridCol w:w="1351"/>
        <w:gridCol w:w="1619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текущий год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 </w:t>
              <w:br/>
              <w:t xml:space="preserve">числе по      </w:t>
              <w:br/>
              <w:t xml:space="preserve">муниципальным </w:t>
              <w:br/>
              <w:t xml:space="preserve">образованиям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обучающихся, за исключением обучающихся на начальной ступени общего образования, имеющих право на получение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годовое количество обучающихся на начальной ступени общего образования, имеющих право на получение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инистерства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)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Правительство Московской област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убвенции бюджетам муниципальных образований Московской области на финансирование частичной компенсации стоимости питания отдельным категориям обучающихся в муниципальных общеобразовательных учреждениях и в негосударственных общеобр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