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ФИНАНСИРОВАНИЕ КОМПЕНСАЦИ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ЗД К МЕСТУ УЧЕБЫ И ОБРАТНО ОТДЕЛЬНЫМ КАТЕГО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ХСЯ В МУНИЦИПАЛЬ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В СООТВЕТСТВИИ С ЗАКОНОМ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"О КОМПЕНСАЦИИ РАСХОДОВ НА ПРОЕЗД К МЕСТУ УЧЕ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ТНО ОТДЕЛЬНЫМ КАТЕГОРИЯМ ОБУЧАЮЩИХС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1"/>
        <w:gridCol w:w="1889"/>
        <w:gridCol w:w="1351"/>
        <w:gridCol w:w="1619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текущий год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 </w:t>
              <w:br/>
              <w:t xml:space="preserve">числе по      </w:t>
              <w:br/>
              <w:t xml:space="preserve">муниципальным </w:t>
              <w:br/>
              <w:t xml:space="preserve">образованиям: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учающихся в муниципальных образовательных учреждениях, имеющих право на получени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учающихся в муниципальных образовательных учреждениях, которым осуществляется компенсация расходов на проезд, на конец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1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финансирование компенсации расходов на проезд к месту учебы и обратно отдельным категориям обучающихся в муниципальных образовательных учреждениях московской области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