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убвенц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переданных муниципальным образ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государственных полномочий по м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поддержки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410/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УБВЕНЦИ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ВЫПЛАТЫ КОМПЕНСАЦИИ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ЬСКОЙ 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ТЕЛЬНЫХ УЧРЕЖДЕНИЯХ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РЕАЛИЗУЮЩИХ 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ШКОЛЬНОГО ОБРАЗОВАНИЯ, В ТОМ ЧИСЛЕ ДЛЯ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КОМПЕНСАЦИИ ЧАСТИ 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БЕНКА В ГОСУДАРСТВЕННЫХ И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В 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7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1888"/>
        <w:gridCol w:w="1352"/>
        <w:gridCol w:w="1620"/>
        <w:gridCol w:w="1213"/>
        <w:gridCol w:w="1620"/>
        <w:gridCol w:w="1351"/>
        <w:gridCol w:w="1889"/>
        <w:gridCol w:w="1351"/>
        <w:gridCol w:w="1620"/>
        <w:gridCol w:w="1215"/>
        <w:gridCol w:w="1620"/>
        <w:gridCol w:w="1349"/>
        <w:gridCol w:w="1891"/>
        <w:gridCol w:w="1349"/>
        <w:gridCol w:w="1620"/>
        <w:gridCol w:w="1216"/>
        <w:gridCol w:w="1613"/>
      </w:tblGrid>
      <w:tr>
        <w:trPr>
          <w:trHeight w:val="240" w:hRule="atLeast"/>
          <w:cantSplit w:val="true"/>
        </w:trPr>
        <w:tc>
          <w:tcPr>
            <w:tcW w:w="904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                                            </w:t>
            </w:r>
          </w:p>
        </w:tc>
        <w:tc>
          <w:tcPr>
            <w:tcW w:w="180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услуг работников бухгалтерских служб                    </w:t>
            </w:r>
          </w:p>
        </w:tc>
        <w:tc>
          <w:tcPr>
            <w:tcW w:w="9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труда банковских и почтовых учреждени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   </w:t>
              <w:br/>
              <w:t xml:space="preserve">на год   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   </w:t>
              <w:br/>
              <w:t xml:space="preserve">на год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   </w:t>
              <w:br/>
              <w:t xml:space="preserve">на год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текущего   </w:t>
              <w:br/>
              <w:t xml:space="preserve">года                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ставок работников бухгалтерских служб, осуществляющих работу по обеспечению выплаты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 и инициалы)  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4</Characters>
  <CharactersWithSpaces>2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овской област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в Московской области, реализующих ос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