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ходования субвенций бюджетам муницип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й Московской области на обеспеч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ой площадью детей-сирот и дете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тавшихся без попечения родителе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том числе детей, находящихся под опе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опечительством), в приемных семьях, в дет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мах семейного типа, в воинских частя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ложенных на территории Московской обла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качестве воспитанников, а также лиц из числ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тей-сирот и детей, оставшихся без по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дителей,в возрасте от 18 до 23 лет, не име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репленного жилого помещения или признанных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тановленном порядке нуждающими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предоставлении жиль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остановлением Правительства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5.2009 N 410/17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АСХОДОВАНИИ СУБВЕНЦИИ БЮДЖЕТАМ МУНИЦИПАЛЬНЫХ ОБРАЗОВА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ОВСКОЙ ОБЛАСТИ НА ОБЕСПЕЧЕНИЕ ЖИЛОЙ ПЛОЩАДЬ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ТЕЙ-СИРОТ И ДЕТЕЙ, ОСТАВШИХСЯ БЕЗ ПОПЕЧЕНИЯ РОДИТЕЛЕ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ТОМ ЧИСЛЕ ДЕТЕЙ, НАХОДЯЩИХСЯ ПОД ОПЕ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ПЕЧИТЕЛЬСТВОМ), В ПРИЕМНЫХ СЕМЬЯХ, В ДЕТСКИХ ДОМ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ЕМЕЙНОГО ТИПА, В ВОИНСКИХ ЧАСТЯХ, РАСПОЛОЖ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ТЕРРИТОРИИ МОСКОВСКОЙ ОБЛАСТИ, В КАЧЕСТВЕ ВОСПИТАННИК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 ТАКЖЕ ЛИЦ ИЗ ЧИСЛА ДЕТЕЙ-СИРОТ И ДЕТЕЙ, ОСТАВШИХ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ЕЗ ПОПЕЧЕНИЯ РОДИТЕЛЕЙ, В ВОЗРАСТЕ ОТ 18 ДО 23 ЛЕТ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 ИМЕЮЩИХ ЗАКРЕПЛЕННОГО ЖИЛОГО ПОМЕЩЕНИЯ ИЛИ ПРИЗНА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УСТАНОВЛЕННОМ ПОРЯДКЕ НУЖДАЮЩИМИСЯ В ПРЕДОСТАВЛ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ИЛЬЯ В СООТВЕТСТВИИ С ЗАКОНОМ МОСКОВСКОЙ ОБЛА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О ПРЕДОСТАВЛЕНИИ ПОЛНОГО ГОСУДАРСТВЕННОГО ОБЕСПЕЧ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ДОПОЛНИТЕЛЬНЫХ ГАРАНТИЙ ПО СОЦИАЛЬНОЙ ПОДДЕРЖК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ТЯМ-СИРОТАМ И ДЕТЯМ, ОСТАВШИМСЯ БЕЗ ПОПЕЧЕНИЯ РОДИТЕЛЕЙ"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муниципального образ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овской област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__________________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(тыс. руб.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39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9"/>
        <w:gridCol w:w="1215"/>
        <w:gridCol w:w="1620"/>
        <w:gridCol w:w="1216"/>
        <w:gridCol w:w="1889"/>
        <w:gridCol w:w="1216"/>
        <w:gridCol w:w="1620"/>
        <w:gridCol w:w="1215"/>
        <w:gridCol w:w="2023"/>
      </w:tblGrid>
      <w:tr>
        <w:trPr>
          <w:trHeight w:val="240" w:hRule="atLeast"/>
          <w:cantSplit w:val="true"/>
        </w:trPr>
        <w:tc>
          <w:tcPr>
            <w:tcW w:w="5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субвенции                         </w:t>
            </w:r>
          </w:p>
        </w:tc>
        <w:tc>
          <w:tcPr>
            <w:tcW w:w="5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е   </w:t>
              <w:br/>
              <w:t xml:space="preserve">расходы,      </w:t>
              <w:br/>
              <w:t xml:space="preserve">произведенные </w:t>
              <w:br/>
              <w:t xml:space="preserve">за счет       </w:t>
              <w:br/>
              <w:t>средств прочих</w:t>
              <w:br/>
              <w:t xml:space="preserve">источников    </w:t>
            </w:r>
          </w:p>
        </w:tc>
      </w:tr>
      <w:tr>
        <w:trPr>
          <w:trHeight w:val="360" w:hRule="atLeast"/>
          <w:cantSplit w:val="true"/>
        </w:trPr>
        <w:tc>
          <w:tcPr>
            <w:tcW w:w="5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счет средств бюджета Московской области </w:t>
            </w:r>
          </w:p>
        </w:tc>
        <w:tc>
          <w:tcPr>
            <w:tcW w:w="5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счет средств бюджета муниципального     </w:t>
              <w:br/>
              <w:t xml:space="preserve">образования                                </w:t>
            </w:r>
          </w:p>
        </w:tc>
        <w:tc>
          <w:tcPr>
            <w:tcW w:w="202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усмотрено</w:t>
              <w:br/>
              <w:t xml:space="preserve">на год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учено</w:t>
              <w:br/>
              <w:t>с начала</w:t>
              <w:br/>
              <w:t xml:space="preserve">года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е</w:t>
              <w:br/>
              <w:t xml:space="preserve">расходы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ссовые</w:t>
              <w:br/>
              <w:t xml:space="preserve">расходы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усмотрено</w:t>
              <w:br/>
              <w:t xml:space="preserve">на год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учено</w:t>
              <w:br/>
              <w:t>с начала</w:t>
              <w:br/>
              <w:t xml:space="preserve">года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е</w:t>
              <w:br/>
              <w:t xml:space="preserve">расходы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ссовые</w:t>
              <w:br/>
              <w:t xml:space="preserve">расходы </w:t>
            </w:r>
          </w:p>
        </w:tc>
        <w:tc>
          <w:tcPr>
            <w:tcW w:w="20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равоч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ичество детей-сирот и детей, оставшихся без попечения родителей, не имеющих закрепленного жилого помещения или признанных в установленном порядке нуждающимися в предоставлении жилья, по состоянию на начало года (человек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ичество детей-сирот и детей, оставшихся без попечения родителей, обеспеченных жилой площадью, - всего (с начала года), в том числе за отчетный период (человек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прочих источников финансир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обеспечения жилыми помещениями (из муниципального жилищного фонда, приобретение жиль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а муниципального образования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)             (расшифровка подписи - 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гербовая печать муниципального образования 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________________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амилия и инициалы)                  (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&lt;*&gt; Периодичность представления отчета: квартальная, годова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роки представления отчета: до 10 числа месяца, следующего за отчетным перио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Заполняется нарастающим итогом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4</Words>
  <Characters>3375</Characters>
  <CharactersWithSpaces>28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4:00Z</dcterms:created>
  <dc:creator>Правительство Московской области</dc:creator>
  <dc:description/>
  <dc:language>en-US</dc:language>
  <cp:lastModifiedBy/>
  <dcterms:modified xsi:type="dcterms:W3CDTF">2011-10-30T10:54:00Z</dcterms:modified>
  <cp:revision>2</cp:revision>
  <dc:subject>Отчет</dc:subject>
  <dc:title>Отчет о расходовании субвенции бюджетам муниципальных образований Московской области на обеспечение жилой площадью детей-сирот и детей, оставшихся без попечения родителей, а также лиц из числа детей-сирот и детей, оставшихся без попечения родителей, в во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