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он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сентября 2008 г. N 15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расходовании субвенций, предоставленных из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бюджета бюджету Краснодарского края на реал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ередаваемых полномочий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резервированию земель и изъятию зем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частков в целях размещения олимпий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ъектов федерального 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К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Форма по КФД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на 1 ________ 200_ года             Дата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дел и подраздел: ________________________________        по ФКР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левая статья: ____________________________________       по КЦСР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расходов: ______________________________________        по КВР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Экономическая статья: ______________________________        по ЭКР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     ежемесячная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---------------------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  тыс. рублей &lt;*&gt;                       по ОКЕИ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-------------------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└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С точностью до второго знака после запято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49"/>
        <w:gridCol w:w="1216"/>
        <w:gridCol w:w="148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оставление и использование средств в отчетном</w:t>
              <w:br/>
              <w:t xml:space="preserve">периоде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ла</w:t>
              <w:br/>
              <w:t>текущего</w:t>
              <w:br/>
              <w:t xml:space="preserve">года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(месяц)</w:t>
              <w:br/>
              <w:t xml:space="preserve">текущего </w:t>
              <w:br/>
              <w:t xml:space="preserve">года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средств, использованных на осуществление   </w:t>
              <w:br/>
              <w:t xml:space="preserve">полномочий по резервированию земель в целях      </w:t>
              <w:br/>
              <w:t xml:space="preserve">размещения олимпийских объектов федерального     </w:t>
              <w:br/>
              <w:t xml:space="preserve">значения                                         </w:t>
              <w:br/>
              <w:t xml:space="preserve">(при нормативе финансовых затрат на организацию  </w:t>
              <w:br/>
              <w:t xml:space="preserve">работ по резервированию 1 земельного участка,    </w:t>
              <w:br/>
              <w:t xml:space="preserve">равном 8876,1 рубля)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средств, использованных на осуществление   </w:t>
              <w:br/>
              <w:t xml:space="preserve">полномочий по изъятию земельных участков в целях </w:t>
              <w:br/>
              <w:t xml:space="preserve">размещения олимпийских объектов федерального     </w:t>
              <w:br/>
              <w:t xml:space="preserve">значения                                         </w:t>
              <w:br/>
              <w:t xml:space="preserve">(при нормативе финансовых затрат на организацию  </w:t>
              <w:br/>
              <w:t xml:space="preserve">работ по изъятию 1 земельного участка, равном    </w:t>
              <w:br/>
              <w:t xml:space="preserve">17752,2 рубля)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средств, использованных на осуществление   </w:t>
              <w:br/>
              <w:t xml:space="preserve">полномочий по изъятию иных объектов недвижимого  </w:t>
              <w:br/>
              <w:t>имущества в целях размещения олимпийских объектов</w:t>
              <w:br/>
              <w:t xml:space="preserve">федерального значения                            </w:t>
              <w:br/>
              <w:t xml:space="preserve">(при нормативе финансовых затрат на организацию  </w:t>
              <w:br/>
              <w:t>работ по изъятию 1 объекта недвижимого имущества,</w:t>
              <w:br/>
              <w:t xml:space="preserve">равном 17752,2 рубля)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объем предоставленной субвенции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ий объем использованной субвенции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неиспользованной субвенции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____________ _____________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(расшифровка подписи)   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8</Words>
  <Characters>4072</Characters>
  <CharactersWithSpaces>34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5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0:55:00Z</dcterms:modified>
  <cp:revision>2</cp:revision>
  <dc:subject>Отчет</dc:subject>
  <dc:title>Отчет о расходовании субвенций, предоставленных из федерального бюджета бюджету Краснодарского края на реализацию передаваемых полномочий Российской Федерации по резервированию земель и изъятию земельных участков в целях размещения олимпийских объектов ф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