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0.2008 N 61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расходовании субвен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оставляемых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ам субъектов Российской Федерации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диновременного пособия беременной жене военно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ходящего военную службу по призыву, и еж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собия на ребенка военнослужащего, прох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енную службу по призыву за 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квартально  до 15-го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ом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1484"/>
        <w:gridCol w:w="1081"/>
        <w:gridCol w:w="945"/>
        <w:gridCol w:w="809"/>
        <w:gridCol w:w="810"/>
        <w:gridCol w:w="1081"/>
        <w:gridCol w:w="1214"/>
        <w:gridCol w:w="1215"/>
        <w:gridCol w:w="946"/>
        <w:gridCol w:w="1214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редств</w:t>
              <w:br/>
              <w:t xml:space="preserve">на на- </w:t>
              <w:br/>
              <w:t xml:space="preserve">чало 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-  </w:t>
              <w:br/>
              <w:t xml:space="preserve">венций в со- </w:t>
              <w:br/>
              <w:t xml:space="preserve">ответствии с </w:t>
              <w:br/>
              <w:t>Постановлени-</w:t>
              <w:br/>
              <w:t>ем Правитель-</w:t>
              <w:br/>
              <w:t xml:space="preserve">ства Россий- </w:t>
              <w:br/>
              <w:t xml:space="preserve">ской Федера- </w:t>
              <w:br/>
              <w:t>ции от 30 ап-</w:t>
              <w:br/>
              <w:t xml:space="preserve">реля 2008 г. </w:t>
              <w:br/>
              <w:t xml:space="preserve">N 326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 xml:space="preserve">субвенций </w:t>
              <w:br/>
              <w:t xml:space="preserve">из феде-  </w:t>
              <w:br/>
              <w:t xml:space="preserve">рального  </w:t>
              <w:br/>
              <w:t xml:space="preserve">бюджета   </w:t>
              <w:br/>
              <w:t xml:space="preserve">бюджету   </w:t>
              <w:br/>
              <w:t xml:space="preserve">субъекта  </w:t>
              <w:br/>
              <w:t>Российской</w:t>
              <w:br/>
              <w:t xml:space="preserve">Федерации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численности   </w:t>
            </w:r>
          </w:p>
        </w:tc>
        <w:tc>
          <w:tcPr>
            <w:tcW w:w="4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 средств на выплату</w:t>
              <w:br/>
              <w:t xml:space="preserve">(с учетом почтовых расходов)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редств </w:t>
              <w:br/>
              <w:t>на конец</w:t>
              <w:br/>
              <w:t>отчетно-</w:t>
              <w:br/>
              <w:t xml:space="preserve">го пе-  </w:t>
              <w:br/>
              <w:t xml:space="preserve">риода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е-  </w:t>
              <w:br/>
              <w:t xml:space="preserve">менных </w:t>
              <w:br/>
              <w:t>жен во-</w:t>
              <w:br/>
              <w:t xml:space="preserve">енно-  </w:t>
              <w:br/>
              <w:t xml:space="preserve">слу-   </w:t>
              <w:br/>
              <w:t xml:space="preserve">жащих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, на которых </w:t>
              <w:br/>
              <w:t xml:space="preserve">выплачено ежеме-  </w:t>
              <w:br/>
              <w:t>сячное пособие (по</w:t>
              <w:br/>
              <w:t xml:space="preserve">месяцам) 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ого </w:t>
              <w:br/>
              <w:t>пособия беремен-</w:t>
              <w:br/>
              <w:t>ной жене военно-</w:t>
              <w:br/>
              <w:t xml:space="preserve">служащего   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ого   </w:t>
              <w:br/>
              <w:t xml:space="preserve">пособия на ре- </w:t>
              <w:br/>
              <w:t xml:space="preserve">бенка военно-  </w:t>
              <w:br/>
              <w:t xml:space="preserve">служащего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четный </w:t>
              <w:br/>
              <w:t xml:space="preserve">период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- </w:t>
              <w:br/>
              <w:t xml:space="preserve">ла год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 </w:t>
              <w:br/>
              <w:t xml:space="preserve">четный  </w:t>
              <w:br/>
              <w:t xml:space="preserve">период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- </w:t>
              <w:br/>
              <w:t xml:space="preserve">чала  </w:t>
              <w:br/>
              <w:t xml:space="preserve">года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 __________   Гл. бухгалтер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(Ф.И.О.)                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___________ _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подпись)     (Ф.И.О.)  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выбора высшим органом исполнительной власти субъекта Российской Федерации варианта получения субсидий в порядке компенсации произведенных кассовых расходов отчет за IV квартал представляется до 15 декабря текуще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0</Characters>
  <CharactersWithSpaces>1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убвенций, предоставляемых из федерального бюджета бюджетам субъектов Российской Федерации на выплату единовременного пособия беременной жене военнослужащего, проходящего военную службу по призыву, и ежемесячного пособия на ребенка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