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8 г. N 4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9 N 39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овании субвенций, предоставленн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юджета бюджетам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существление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онтролю, надзору, выдаче лицензий и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ласти охраны и использова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животного мира, отнесенных к объ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хоты, и среды их об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_________ 20__ года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___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       по Ф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      по КЦС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а: ______________________________________       по КВ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: _____________________________       по ЭК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статья: ________________________________________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Квартальная, годовая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------------------------------------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рублей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--------                              по ОКЕ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5"/>
        <w:gridCol w:w="1756"/>
        <w:gridCol w:w="1755"/>
        <w:gridCol w:w="1485"/>
        <w:gridCol w:w="1755"/>
        <w:gridCol w:w="1754"/>
        <w:gridCol w:w="2431"/>
        <w:gridCol w:w="1888"/>
      </w:tblGrid>
      <w:tr>
        <w:trPr>
          <w:trHeight w:val="15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  <w:br/>
              <w:t xml:space="preserve">на г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 xml:space="preserve">бюджетных  </w:t>
              <w:br/>
              <w:t>обязательств</w:t>
              <w:br/>
              <w:t xml:space="preserve">на 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 xml:space="preserve">на начало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</w:t>
              <w:br/>
              <w:t xml:space="preserve">средств,  </w:t>
              <w:br/>
              <w:t xml:space="preserve">поступивших </w:t>
              <w:br/>
              <w:t xml:space="preserve">из    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>Федерации за</w:t>
              <w:br/>
              <w:t xml:space="preserve">отчетный  </w:t>
              <w:br/>
              <w:t xml:space="preserve">период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еиспользованных </w:t>
              <w:br/>
              <w:t xml:space="preserve">средств на конец </w:t>
              <w:br/>
              <w:t>отчетного периода</w:t>
              <w:br/>
              <w:t>(графа 5 + 6 - 7)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>возникновения</w:t>
              <w:br/>
              <w:t xml:space="preserve">остатка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-   </w:t>
              <w:br/>
              <w:t xml:space="preserve">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 Отметка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исполнителя от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кассов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___________ ______________  исполнения бюджета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8</Characters>
  <CharactersWithSpaces>3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й, предоставленных из федерального бюджета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 и использования объектов 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