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┌─────────────────────┐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     ││ Сроки представления ││Форма 1-субве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└─────────────────────┘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┌─────────────────────┐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осударственной││ не позднее 15 числа ││ еже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асти субъектов   ││месяца, следующего за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││ отчетным кварталом  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ющие    ││                     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е полномочия ││                     │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└─────────────────────┘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ое агентство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5184, г. Москва, ул. Пятницкая, д. 59/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ходовании субвенци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 на осуществление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мочий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ес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январ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-------------------------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946"/>
        <w:gridCol w:w="675"/>
        <w:gridCol w:w="1215"/>
        <w:gridCol w:w="1349"/>
        <w:gridCol w:w="1080"/>
        <w:gridCol w:w="1216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-</w:t>
              <w:br/>
              <w:t xml:space="preserve">казателя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уб-  </w:t>
              <w:br/>
              <w:t>венций</w:t>
              <w:b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бюджетных обяза- </w:t>
              <w:br/>
              <w:t xml:space="preserve">тельств на осуществле- </w:t>
              <w:br/>
              <w:t xml:space="preserve">ние переданных полно-  </w:t>
              <w:br/>
              <w:t xml:space="preserve">мочий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>но суб-</w:t>
              <w:br/>
              <w:t xml:space="preserve">венций </w:t>
              <w:br/>
              <w:t xml:space="preserve">из фе- </w:t>
              <w:br/>
              <w:t>дераль-</w:t>
              <w:br/>
              <w:t xml:space="preserve">ного   </w:t>
              <w:br/>
              <w:t>бюдже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ссигно-</w:t>
              <w:br/>
              <w:t>ваний на</w:t>
              <w:br/>
              <w:t>осущест-</w:t>
              <w:br/>
              <w:t xml:space="preserve">вление  </w:t>
              <w:br/>
              <w:t>передан-</w:t>
              <w:br/>
              <w:t>ных пол-</w:t>
              <w:br/>
              <w:t xml:space="preserve">номоч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е    </w:t>
              <w:br/>
              <w:t xml:space="preserve">расходы </w:t>
              <w:br/>
              <w:t xml:space="preserve">на осу- </w:t>
              <w:br/>
              <w:t>ществле-</w:t>
              <w:br/>
              <w:t xml:space="preserve">ние пе- </w:t>
              <w:br/>
              <w:t>реданных</w:t>
              <w:br/>
              <w:t>полномо-</w:t>
              <w:br/>
              <w:t xml:space="preserve">чий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  <w:br/>
              <w:t xml:space="preserve">на осу- </w:t>
              <w:br/>
              <w:t>ществле-</w:t>
              <w:br/>
              <w:t xml:space="preserve">ние пе- </w:t>
              <w:br/>
              <w:t>реданных</w:t>
              <w:br/>
              <w:t>полномо-</w:t>
              <w:br/>
              <w:t xml:space="preserve">чий    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- </w:t>
              <w:br/>
              <w:t xml:space="preserve">ции из 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субъекта </w:t>
              <w:br/>
              <w:t xml:space="preserve">Российс- </w:t>
              <w:br/>
              <w:t xml:space="preserve">кой Фе-  </w:t>
              <w:br/>
              <w:t xml:space="preserve">дерации  </w:t>
              <w:br/>
              <w:t xml:space="preserve">и иные   </w:t>
              <w:br/>
              <w:t>источник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   </w:t>
              <w:br/>
              <w:t xml:space="preserve">в том числ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</w:t>
              <w:br/>
              <w:t xml:space="preserve">функций         </w:t>
              <w:br/>
              <w:t>государственного</w:t>
              <w:br/>
              <w:t xml:space="preserve">управления в    </w:t>
              <w:br/>
              <w:t xml:space="preserve">области лесных  </w:t>
              <w:br/>
              <w:t xml:space="preserve">отношен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</w:t>
              <w:br/>
              <w:t xml:space="preserve">охраны, защиты, </w:t>
              <w:br/>
              <w:t xml:space="preserve">воспроизводства </w:t>
              <w:br/>
              <w:t xml:space="preserve">лесов на землях </w:t>
              <w:br/>
              <w:t xml:space="preserve">лесного фо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Обеспечение   охраны,   защиты,    воспроизводства  ле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х лес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Код  │Еди- │План на год│Фактически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-│ницы │           │ с начала │за 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изме-│           │   года   │лесопо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ения│           │          │зова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├────┬──────┼────┬─────┼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│</w:t>
      </w:r>
      <w:r>
        <w:rPr/>
        <w:t>объ-│расхо-│объ-│рас- │объ-│ра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│</w:t>
      </w:r>
      <w:r>
        <w:rPr/>
        <w:t>ем  │ды,   │ем  │ходы,│ем  │д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│    │</w:t>
      </w:r>
      <w:r>
        <w:rPr/>
        <w:t>тыс.  │    │тыс. │ 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│    │</w:t>
      </w:r>
      <w:r>
        <w:rPr/>
        <w:t>руб.  │    │руб. │  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A             │  B  │  C  │ 1  │  2   │ 3  │  4  │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храна лесов от пожаров│10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е           │11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стройство лесов      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троительство и    │1110 │ км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конструкция дорог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тивопожарного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начения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держание дорог   │1120 │ км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тивопожарного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начения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роительство и    │1130 │ м2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конструкция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адочных площадок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ля самолетов,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ертолетов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держание         │1140 │ м2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адочных площадок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ля самолетов,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ертолетов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кладка просек и │1150 │ км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тивопожарных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рывов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систем, средств  │12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я и тушения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пожаров 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иторинг пожарной       │13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сти в лесах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 планов тушения │14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пожаров            │     ├─────┼────┤      ├────┤     ├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│ </w:t>
      </w:r>
      <w:r>
        <w:rPr/>
        <w:t>шт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шение лесных пожаров    │15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аземным способом  │151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ение      │152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виационных работ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пожарной        │19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лесах    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Защита лесов          │20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патологические        │21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я   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изация и ликвидация  │22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агов вредных организмов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аземным способом  │221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ение      │222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виационных работ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оздоровительные │23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            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вырубка погибших и │231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врежденных лесных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саждений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чистка лесов от   │232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хламления,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грязнения и иного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гативного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здействия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по защите лесов │29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Охрана лесов от      │30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 радиоактивными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ми     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ационное обследование │31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         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ие и        │32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онные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в зонах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ого загрязнения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         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по охране лесов │39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загрязнения          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ми веществами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Воспроизводство лесов │40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есоразведение         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       │41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скусственное      │411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есовосстановление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посев леса  │4111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садка леса│4112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мбинированное    │412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есовосстановление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содействие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естественному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зобновлению)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ые мероприятия по│419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лесовосстановлению │     │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ами            │42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отвод лесосек      │421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ход за лесными    │422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ультурами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ход за молодняками│423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ругие виды ухода  │424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 лесами (в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редневозрастных,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спевающих,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елых и   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рестойных 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саждениях)   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гролесомелиоратив-│4250 │ км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ые мероприятия    │     │   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ые мероприятия   │429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е            │4300 │тыс.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</w:t>
      </w:r>
      <w:r>
        <w:rPr/>
        <w:t>руб.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Лесоустройство         │5000 │ га  │    │      │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┼────┼──────┼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          │  X  │  X  │ X  │      │ X  │     │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┴────┴──────┴────┴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или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)                 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_______   телефон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3</Words>
  <Characters>15534</Characters>
  <CharactersWithSpaces>1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й из федерального бюджета бюджету субъекта Российской Федерации на осуществление отдельных полномочий Российской Федерации в области лесных отношений. Форма № 1-суб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