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06 г. N 3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ляет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Российской Федерации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мочия по охране, воспроизвод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ьзованию объектов животного м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у финанс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му агентству по рыболовству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5 числа месяца, 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ходовании субвенций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реализацию полномочий в облас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улирования и охраны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Федерации (получател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Ф                                                 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           Фонды компенсаций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Фонд компенсаций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           Субвенции на реализацию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олномочий в области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организации, регулирова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 охраны водных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биологических ресурсов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,          Указываются расходы 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                     разрезе статей и подстатей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кономическ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                 Кварталь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0"/>
        <w:gridCol w:w="675"/>
        <w:gridCol w:w="811"/>
        <w:gridCol w:w="1485"/>
        <w:gridCol w:w="1484"/>
        <w:gridCol w:w="1080"/>
        <w:gridCol w:w="810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 xml:space="preserve">использования </w:t>
              <w:br/>
              <w:t xml:space="preserve">средств  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>рено в фе-</w:t>
              <w:br/>
              <w:t xml:space="preserve">деральном </w:t>
              <w:br/>
              <w:t xml:space="preserve">бюджет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редств   </w:t>
              <w:br/>
              <w:t xml:space="preserve">федераль- </w:t>
              <w:br/>
              <w:t xml:space="preserve">ного бюд- </w:t>
              <w:br/>
              <w:t xml:space="preserve">жета бюд- </w:t>
              <w:br/>
              <w:t>жету субъ-</w:t>
              <w:br/>
              <w:t>екта РФ на</w:t>
              <w:br/>
              <w:t xml:space="preserve">лицевой   </w:t>
              <w:br/>
              <w:t>счет с на-</w:t>
              <w:br/>
              <w:t xml:space="preserve">чала год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-</w:t>
              <w:br/>
              <w:t xml:space="preserve">но расхо- </w:t>
              <w:br/>
              <w:t xml:space="preserve">дов из    </w:t>
              <w:br/>
              <w:t xml:space="preserve">бюджета   </w:t>
              <w:br/>
              <w:t xml:space="preserve">субъекта  </w:t>
              <w:br/>
              <w:t>РФ с лице-</w:t>
              <w:br/>
              <w:t>вого счета</w:t>
              <w:br/>
              <w:t xml:space="preserve">с начала  </w:t>
              <w:br/>
              <w:t>года (кас-</w:t>
              <w:br/>
              <w:t>совые рас-</w:t>
              <w:br/>
              <w:t xml:space="preserve">ходы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ли- </w:t>
              <w:br/>
              <w:t xml:space="preserve">цевом  </w:t>
              <w:br/>
              <w:t xml:space="preserve">счете 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>неис-</w:t>
              <w:br/>
              <w:t>поль-</w:t>
              <w:br/>
              <w:t>зова-</w:t>
              <w:br/>
              <w:t xml:space="preserve">ния  </w:t>
              <w:br/>
              <w:t>сред-</w:t>
              <w:br/>
              <w:t xml:space="preserve">ств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06</w:t>
              <w:b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- 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о статьям     </w:t>
              <w:br/>
              <w:t xml:space="preserve">бюджетной      </w:t>
              <w:br/>
              <w:t xml:space="preserve">классификации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 _____________________ Отметка 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(расшифровка подписи) территори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Россельхознадзор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 проведенных рыбо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роприят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й субъектом Российской Федерации на реализацию полномочий в области организации, регулирования и охраны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