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27.12.2007 N 158н, введена в действие с отчета за I квартал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7 N 15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из федерального бюджета бюджетам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оплату жилищно-коммуна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м категориям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КФ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за ___ квартал 200_ года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субъекта Российской Федерации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Социальная политика.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Социальное обеспечение населения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_________________________________   по ФКР │   100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плата жилищно-коммунальных услуг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дельным категориям граждан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_________________________________  по КЦСР │ 50546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Социальные выплаты; Выполнение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функций государственными органами;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Выполнение функций бюджетными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учреждениями                               │001, 005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       _________________________________   по КВР │   0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плата работ, услуг; социальное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беспечение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СГУ - статья      _________________________________ по КОСГУ │ 220, 2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Услуги связи; прочие работы,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услуги; пособия по социальной              │221, 226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помощи населению                           │   26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- подстатья   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квартальная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тыс. рублей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_________________________________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810"/>
        <w:gridCol w:w="1484"/>
        <w:gridCol w:w="1351"/>
        <w:gridCol w:w="1349"/>
        <w:gridCol w:w="1351"/>
        <w:gridCol w:w="2025"/>
        <w:gridCol w:w="2294"/>
        <w:gridCol w:w="1351"/>
        <w:gridCol w:w="1079"/>
        <w:gridCol w:w="1483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граждан,  </w:t>
              <w:br/>
              <w:t xml:space="preserve">имеющие право на   </w:t>
              <w:br/>
              <w:t xml:space="preserve">льготы по оплате   </w:t>
              <w:br/>
              <w:t xml:space="preserve">жилищно-коммунальных </w:t>
              <w:br/>
              <w:t xml:space="preserve">услуг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лиц, имею-</w:t>
              <w:br/>
              <w:t xml:space="preserve">щих право </w:t>
              <w:br/>
              <w:t xml:space="preserve">на льготы </w:t>
              <w:br/>
              <w:t xml:space="preserve">по оплате </w:t>
              <w:br/>
              <w:t xml:space="preserve">жилищно-  </w:t>
              <w:br/>
              <w:t>коммуналь-</w:t>
              <w:br/>
              <w:t>ных услуг,</w:t>
              <w:br/>
              <w:t>в отчетном</w:t>
              <w:br/>
              <w:t xml:space="preserve">периоде   </w:t>
              <w:br/>
              <w:t xml:space="preserve">(чел.)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еисполь-</w:t>
              <w:br/>
              <w:t xml:space="preserve">зованных </w:t>
              <w:br/>
              <w:t xml:space="preserve">средств  </w:t>
              <w:br/>
              <w:t>на начало</w:t>
              <w:br/>
              <w:t xml:space="preserve">года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средств  </w:t>
              <w:br/>
              <w:t xml:space="preserve">из феде- </w:t>
              <w:br/>
              <w:t xml:space="preserve">рального </w:t>
              <w:br/>
              <w:t xml:space="preserve">бюджета  </w:t>
              <w:br/>
              <w:t xml:space="preserve">бюджету  </w:t>
              <w:br/>
              <w:t xml:space="preserve">субъекта </w:t>
              <w:br/>
              <w:t xml:space="preserve">Российс- </w:t>
              <w:br/>
              <w:t>кой Феде-</w:t>
              <w:br/>
              <w:t xml:space="preserve">рации с  </w:t>
              <w:br/>
              <w:t xml:space="preserve">начала   </w:t>
              <w:br/>
              <w:t xml:space="preserve">года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- </w:t>
              <w:br/>
              <w:t>дено рас-</w:t>
              <w:br/>
              <w:t xml:space="preserve">ходов из </w:t>
              <w:br/>
              <w:t xml:space="preserve">бюджета  </w:t>
              <w:br/>
              <w:t xml:space="preserve">субъекта </w:t>
              <w:br/>
              <w:t xml:space="preserve">Российс- </w:t>
              <w:br/>
              <w:t>кой Феде-</w:t>
              <w:br/>
              <w:t xml:space="preserve">рации с  </w:t>
              <w:br/>
              <w:t xml:space="preserve">начала   </w:t>
              <w:br/>
              <w:t xml:space="preserve">года     </w:t>
              <w:br/>
              <w:t>(кассовые</w:t>
              <w:br/>
              <w:t xml:space="preserve">расходы)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4: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>ские рас-</w:t>
              <w:br/>
              <w:t xml:space="preserve">ходы на  </w:t>
              <w:br/>
              <w:t xml:space="preserve">предос-  </w:t>
              <w:br/>
              <w:t xml:space="preserve">тавление </w:t>
              <w:br/>
              <w:t xml:space="preserve">льгот по </w:t>
              <w:br/>
              <w:t xml:space="preserve">оплате   </w:t>
              <w:br/>
              <w:t xml:space="preserve">жилищно- </w:t>
              <w:br/>
              <w:t xml:space="preserve">комму-   </w:t>
              <w:br/>
              <w:t xml:space="preserve">нальных  </w:t>
              <w:br/>
              <w:t xml:space="preserve">услуг с  </w:t>
              <w:br/>
              <w:t xml:space="preserve">начала   </w:t>
              <w:br/>
              <w:t xml:space="preserve">год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еис-  </w:t>
              <w:br/>
              <w:t>пользо-</w:t>
              <w:br/>
              <w:t xml:space="preserve">ванных </w:t>
              <w:br/>
              <w:t>средств</w:t>
              <w:br/>
              <w:t xml:space="preserve">на ко- </w:t>
              <w:br/>
              <w:t>нец от-</w:t>
              <w:br/>
              <w:t>четного</w:t>
              <w:br/>
              <w:t>период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</w:t>
              <w:br/>
              <w:t xml:space="preserve">ность по  </w:t>
              <w:br/>
              <w:t>предостав-</w:t>
              <w:br/>
              <w:t xml:space="preserve">лению мер </w:t>
              <w:br/>
              <w:t>социальной</w:t>
              <w:br/>
              <w:t xml:space="preserve">поддержки </w:t>
              <w:br/>
              <w:t xml:space="preserve">по оплате </w:t>
              <w:br/>
              <w:t xml:space="preserve">жилищно-  </w:t>
              <w:br/>
              <w:t>коммуналь-</w:t>
              <w:br/>
              <w:t xml:space="preserve">ных услуг </w:t>
              <w:br/>
              <w:t xml:space="preserve">отдельным </w:t>
              <w:br/>
              <w:t>категориям</w:t>
              <w:br/>
              <w:t>граждан на</w:t>
              <w:br/>
              <w:t xml:space="preserve">конец     </w:t>
              <w:br/>
              <w:t xml:space="preserve">отчетного </w:t>
              <w:br/>
              <w:t xml:space="preserve">периода   </w:t>
            </w:r>
          </w:p>
        </w:tc>
      </w:tr>
      <w:tr>
        <w:trPr>
          <w:trHeight w:val="20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оп-</w:t>
              <w:br/>
              <w:t xml:space="preserve">лате услуг    </w:t>
              <w:br/>
              <w:t>почтовой связи</w:t>
              <w:br/>
              <w:t xml:space="preserve">и банковских  </w:t>
              <w:br/>
              <w:t xml:space="preserve">услуг, оказы- </w:t>
              <w:br/>
              <w:t>ваемых банками</w:t>
              <w:br/>
              <w:t>по выплате де-</w:t>
              <w:br/>
              <w:t>нежных средств</w:t>
              <w:br/>
              <w:t xml:space="preserve">гражданам в   </w:t>
              <w:br/>
              <w:t>рамках обеспе-</w:t>
              <w:br/>
              <w:t xml:space="preserve">чения мер со- </w:t>
              <w:br/>
              <w:t xml:space="preserve">циальной под- </w:t>
              <w:br/>
              <w:t xml:space="preserve">держки по оп- </w:t>
              <w:br/>
              <w:t xml:space="preserve">лате жилищно- </w:t>
              <w:br/>
              <w:t xml:space="preserve">коммунальных  </w:t>
              <w:br/>
              <w:t xml:space="preserve">услуг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обес-</w:t>
              <w:br/>
              <w:t>печение деятель-</w:t>
              <w:br/>
              <w:t xml:space="preserve">ности исполни-  </w:t>
              <w:br/>
              <w:t xml:space="preserve">тельных органов </w:t>
              <w:br/>
              <w:t xml:space="preserve">государственной </w:t>
              <w:br/>
              <w:t>власти субъектов</w:t>
              <w:br/>
              <w:t>Российской Феде-</w:t>
              <w:br/>
              <w:t>рации и учрежде-</w:t>
              <w:br/>
              <w:t>ний, находящихся</w:t>
              <w:br/>
              <w:t xml:space="preserve">в их ведении, в </w:t>
              <w:br/>
              <w:t>связи с осущест-</w:t>
              <w:br/>
              <w:t>влением передан-</w:t>
              <w:br/>
              <w:t xml:space="preserve">ных им полномо- </w:t>
              <w:br/>
              <w:t xml:space="preserve">чий Российской  </w:t>
              <w:br/>
              <w:t xml:space="preserve">Федерации  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 соответствии с   </w:t>
              <w:br/>
              <w:t>Федеральным законом "О</w:t>
              <w:br/>
              <w:t xml:space="preserve">ветеранах"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валид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стники Великой   </w:t>
              <w:br/>
              <w:t xml:space="preserve">Отечественной войн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етераны боевых     </w:t>
              <w:br/>
              <w:t xml:space="preserve">действи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ца, награжденные  </w:t>
              <w:br/>
              <w:t>знаком "Жителю блокад-</w:t>
              <w:br/>
              <w:t xml:space="preserve">ного Ленинграда",     </w:t>
              <w:br/>
              <w:t xml:space="preserve">признанные инвалидами </w:t>
              <w:br/>
              <w:t xml:space="preserve">вследствие общего за- </w:t>
              <w:br/>
              <w:t xml:space="preserve">болевания, трудового  </w:t>
              <w:br/>
              <w:t>увечья и других причин</w:t>
              <w:br/>
              <w:t xml:space="preserve">(кроме лиц, инвалид-  </w:t>
              <w:br/>
              <w:t>ность которых наступи-</w:t>
              <w:br/>
              <w:t xml:space="preserve">ла вследствие их про- </w:t>
              <w:br/>
              <w:t xml:space="preserve">тивоправных действий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мьи погибших      </w:t>
              <w:br/>
              <w:t xml:space="preserve">(умерших) инвалидов   </w:t>
              <w:br/>
              <w:t xml:space="preserve">войны, участников     </w:t>
              <w:br/>
              <w:t xml:space="preserve">Великой Отечественной </w:t>
              <w:br/>
              <w:t xml:space="preserve">войны и ветеранов     </w:t>
              <w:br/>
              <w:t xml:space="preserve">боевых действ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 соответствии с   </w:t>
              <w:br/>
              <w:t>Федеральным законом "О</w:t>
              <w:br/>
              <w:t xml:space="preserve">социальной защите     </w:t>
              <w:br/>
              <w:t>инвалидов в Российской</w:t>
              <w:br/>
              <w:t xml:space="preserve">Федерации"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валид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мьи, имеющие      </w:t>
              <w:br/>
              <w:t xml:space="preserve">детей-инвалид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3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 соответствии с   </w:t>
              <w:br/>
              <w:t>Законом Российской Фе-</w:t>
              <w:br/>
              <w:t xml:space="preserve">дерации "О социальной </w:t>
              <w:br/>
              <w:t xml:space="preserve">защите граждан, под-  </w:t>
              <w:br/>
              <w:t xml:space="preserve">вергшихся воздействию </w:t>
              <w:br/>
              <w:t xml:space="preserve">радиации вследствие   </w:t>
              <w:br/>
              <w:t xml:space="preserve">катастрофы на Черно-  </w:t>
              <w:br/>
              <w:t xml:space="preserve">быльской АЭС", Феде-  </w:t>
              <w:br/>
              <w:t xml:space="preserve">ральными законами "О  </w:t>
              <w:br/>
              <w:t xml:space="preserve">социальной защите     </w:t>
              <w:br/>
              <w:t>граждан Российской Фе-</w:t>
              <w:br/>
              <w:t xml:space="preserve">дерации, подвергшихся </w:t>
              <w:br/>
              <w:t xml:space="preserve">воздействию радиации  </w:t>
              <w:br/>
              <w:t xml:space="preserve">вследствие аварии в   </w:t>
              <w:br/>
              <w:t>1957 году на производ-</w:t>
              <w:br/>
              <w:t xml:space="preserve">ственном объединении  </w:t>
              <w:br/>
              <w:t xml:space="preserve">"Маяк" и сбросов      </w:t>
              <w:br/>
              <w:t xml:space="preserve">радиоактивных отходов </w:t>
              <w:br/>
              <w:t xml:space="preserve">в реку Теча", "О      </w:t>
              <w:br/>
              <w:t xml:space="preserve">социальных гарантиях  </w:t>
              <w:br/>
              <w:t>гражданам, подвергшим-</w:t>
              <w:br/>
              <w:t xml:space="preserve">ся радиационному воз- </w:t>
              <w:br/>
              <w:t xml:space="preserve">действию вследствие   </w:t>
              <w:br/>
              <w:t xml:space="preserve">ядерных испытаний на  </w:t>
              <w:br/>
              <w:t xml:space="preserve">Семипалатинском       </w:t>
              <w:br/>
              <w:t xml:space="preserve">полигоне"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раждане, подверг-  </w:t>
              <w:br/>
              <w:t xml:space="preserve">шиеся воздействию     </w:t>
              <w:br/>
              <w:t xml:space="preserve">радиации вследствие   </w:t>
              <w:br/>
              <w:t xml:space="preserve">катастрофы на Черно-  </w:t>
              <w:br/>
              <w:t>быльской АЭС, аварии в</w:t>
              <w:br/>
              <w:t>1957 году на производ-</w:t>
              <w:br/>
              <w:t xml:space="preserve">ственном объединении  </w:t>
              <w:br/>
              <w:t xml:space="preserve">"Маяк" и сбросов      </w:t>
              <w:br/>
              <w:t xml:space="preserve">радиоактивных отходов </w:t>
              <w:br/>
              <w:t xml:space="preserve">в реку Теча, ядерных  </w:t>
              <w:br/>
              <w:t>испытаний на Семипала-</w:t>
              <w:br/>
              <w:t xml:space="preserve">тинском полигон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тр. 01 + 02 + </w:t>
              <w:br/>
              <w:t xml:space="preserve">03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. 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.1. Задолженность, образовавшаяся на начало текущего года по предоставлению льгот по оплате жилищно-коммунальных услуг отдельным категориям граждан, 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.2. Субвенции на оплату жилищно-коммунальных услуг отдельным категориям граждан, направленные в текущем году на погашение задолженности, образовавшейся на начало года по предоставлению льгот по оплате жилищно-коммунальных услуг, 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.3. Из строки 04 графы 5 - в том числе средства бюджета субъекта Российской Федерации, направленные на предоставление мер социальной поддержки по оплате жилищно-коммунальных услуг отдельным категориям граждан, 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__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7</Words>
  <Characters>7743</Characters>
  <CharactersWithSpaces>6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финансов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убвенций, предоставленных из федерального бюджета бюджетам субъектов Российской Федерации на оплату жилищно-коммунальных услуг отдельным категория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