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ходовании сырья по договору под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 от "__"_______ ____ г. на переработку сыр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 "___"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, именуем__ в дальнейшем "Подрядчик", в лице _____________, действующ___ на основании ________, в соответствии с условиями договора подряда N ___ от "__"_______ ____ г. и заданием Заказчика N __ выполнял работы по переработке __________ в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заданием объем сырья, необходимый для выполнения задания, с учетом технологического __%-ого запаса составляет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передачи сырья: "__"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акту от "__"______ ___ г. Подрядчик получил указанное сырье от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й объем готовой продукции, выполненной Подрядчиком, составляет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акту от "__"______ __ г. готовая продукция в указанном объеме передана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й расход сырья для исполнения задания составил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тка сырья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сда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ядчик ________________/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приня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__________________/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1</Characters>
  <CharactersWithSpaces>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4:00Z</dcterms:created>
  <dc:creator>Касенов Е.Б.</dc:creator>
  <dc:description/>
  <dc:language>en-US</dc:language>
  <cp:lastModifiedBy/>
  <dcterms:modified xsi:type="dcterms:W3CDTF">2011-10-30T10:54:00Z</dcterms:modified>
  <cp:revision>2</cp:revision>
  <dc:subject>Отчет</dc:subject>
  <dc:title>Отчет о расходовании сырья (приложение к договору подряда на переработку сырь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