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 о причитаю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у комиссионном вознагра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 товарных интер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пределении денежных средств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асов интервен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4"/>
        <w:gridCol w:w="2025"/>
        <w:gridCol w:w="2835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</w:t>
              <w:br/>
              <w:t xml:space="preserve">полученные от  </w:t>
              <w:br/>
              <w:t xml:space="preserve">реализации, руб.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чет погашения </w:t>
              <w:br/>
              <w:t xml:space="preserve">кредита, руб.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плату   </w:t>
              <w:br/>
              <w:t xml:space="preserve">налогов, руб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ход федерального</w:t>
              <w:br/>
              <w:t xml:space="preserve">бюджета, руб.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едставляются копии платежных документов, заверенные Аг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о состоянии расчетов по кредитам (форма 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5</Characters>
  <CharactersWithSpaces>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2:00Z</dcterms:modified>
  <cp:revision>2</cp:revision>
  <dc:subject>Отчет</dc:subject>
  <dc:title>Отчет о распределении денежных средств от реализации запасов интервенционного фонда (приложение к справке-расчету о причитающемся агенту комиссионном вознаграждении за проведение товарных интервен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