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6 г. N 2392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┬─────┬─────┬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0685846│     │41091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</w:t>
      </w:r>
      <w:r>
        <w:rPr/>
        <w:t>1   │  2  │  3  │  4   │ 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┼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Формы  │Орга-│ОАО  │Депар-│Под- │Тер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доку-  │низа-│"РЖД"│тамен-│раз- │тор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мента  │ция  │по   │та    │деле-│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по ОКУД│сос- │ОКОГУ│      │ния  │ОКА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тави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теля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доку-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мента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по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│</w:t>
      </w:r>
      <w:r>
        <w:rPr/>
        <w:t>ОКПО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┴─────┴─────┴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    </w:t>
      </w:r>
      <w:r>
        <w:rPr/>
        <w:t>КОД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         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Форма ЦО-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  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учателя)                   от 08.12.06 N 2392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ляют по межмаши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ме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. ИВЦ железных дорог - Г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АО "РЖД" 6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. ГВЦ ОАО "РЖД" - ФПД, РДО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П, ЛВЧД 7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пределении отправленных пассажиров даль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едования по поясам дальности перевозки в поез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ормирования Федеральной пассажирской дир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 месяц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ПД или его структурное подраздел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ладелец инфраструктуры или его филиа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тегория поезд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сообщ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мент уче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 обслужи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ип вагона 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619"/>
        <w:gridCol w:w="1485"/>
        <w:gridCol w:w="1351"/>
        <w:gridCol w:w="1619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ояса</w:t>
              <w:br/>
              <w:t>даль-</w:t>
              <w:br/>
              <w:t>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ость  </w:t>
              <w:br/>
              <w:t>перевозки, к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отправлен- </w:t>
              <w:br/>
              <w:t xml:space="preserve">ных пасса- </w:t>
              <w:br/>
              <w:t xml:space="preserve">жир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о-</w:t>
              <w:br/>
              <w:t xml:space="preserve">оборот,   </w:t>
              <w:br/>
              <w:t>тыс. пасс.</w:t>
              <w:br/>
              <w:t xml:space="preserve">км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ые </w:t>
              <w:br/>
              <w:t>поступле-</w:t>
              <w:br/>
              <w:t>ния, руб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ная  </w:t>
              <w:br/>
              <w:t xml:space="preserve">ставка   </w:t>
              <w:br/>
              <w:t>10 пасс.км,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1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- 20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- 30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- 40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- 50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- 60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- 70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- 80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- 90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- 10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- 11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- 12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- 13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 - 14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- 15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1 - 16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1 - 17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1 - 18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1 - 19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1 - 20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- 25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 - 30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- 35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1 - 40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 - 45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 - 50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- 55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1 - 60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 - 65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1 - 70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1 - 80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1 - 90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 - 100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1 - 11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 - 12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1 - 13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1 - 14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1 - 15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1 - 16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 - 17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1 - 19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1 - 21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1 - 23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1 - 25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1 - 27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1 - 29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1 - 31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1 - 33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1 - 35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1 - 37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1 - 40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1 - 43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1 - 46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1 - 49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1 - 52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1 - 55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01 - 58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01 - 61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1 - 64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1 - 67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01 - 71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01 - 75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1 - 79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01 - 83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01 - 87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01 - 91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01 - 95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01 - 990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01 - 103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01 - 107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701 - 111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1 - 115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501 - 119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901 - 123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ода                  Руководи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телефон исполнителя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7</Characters>
  <CharactersWithSpaces>4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ОАО «Российские железные дороги»</dc:creator>
  <dc:description/>
  <dc:language>en-US</dc:language>
  <cp:lastModifiedBy/>
  <dcterms:modified xsi:type="dcterms:W3CDTF">2011-10-30T10:52:00Z</dcterms:modified>
  <cp:revision>2</cp:revision>
  <dc:subject>Отчет</dc:subject>
  <dc:title>Отчет о распределении отправленных пассажиров дальнего следования по поясам дальности перевозки в поездах формирования Федеральной пассажирской дирекции. Форма № ЦО-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